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files are provided:</w:t>
      </w:r>
    </w:p>
    <w:p>
      <w:pPr>
        <w:pStyle w:val="Normal"/>
        <w:rPr/>
      </w:pPr>
      <w:r>
        <w:rPr/>
        <w:tab/>
        <w:t>OGwellsProj1594.csv – (Oil &amp; Gas wells) For posting identifying info and coordinates for wells with API numbers.</w:t>
      </w:r>
    </w:p>
    <w:p>
      <w:pPr>
        <w:pStyle w:val="Normal"/>
        <w:rPr/>
      </w:pPr>
      <w:r>
        <w:rPr/>
        <w:tab/>
        <w:t>WWellsProj1594.csv – (Water wells) For posting identifying info and coordinates for wells or other sample locations without API numbers.</w:t>
      </w:r>
    </w:p>
    <w:p>
      <w:pPr>
        <w:pStyle w:val="Normal"/>
        <w:rPr/>
      </w:pPr>
      <w:r>
        <w:rPr/>
        <w:tab/>
        <w:t>AnalysesProj1594.csv – For downloading analytical results for samples collected from both OGWells and W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is downloadable in comma delimited text files (*.CSV).  Text fields are delimited by double quotes (“) and comma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wellsProj1594.csv and WwellsProj1594.csv -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county_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3 digit code designating county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seq_num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In combination with api_county_code, a unique well identifier assigned by COGCC to oil and gas wells in Colorado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Well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Concatenation of COGCC facility_name and facility_num fields, assigned to oil and gas wells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Ownernam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0</w:t>
        <w:tab/>
        <w:t>Identifier for sample locations other than oil and gas wells (W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ProjNum</w:t>
      </w:r>
      <w:r>
        <w:rPr/>
        <w:tab/>
      </w:r>
      <w:r>
        <w:rPr>
          <w:color w:val="000000"/>
        </w:rPr>
        <w:t>Integer</w:t>
      </w:r>
      <w:r>
        <w:rPr/>
        <w:tab/>
        <w:tab/>
        <w:t>Project number 1594 pertains to the Raton Basin samplin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Utm_x, utm_y</w:t>
      </w:r>
      <w:r>
        <w:rPr/>
        <w:tab/>
      </w:r>
      <w:r>
        <w:rPr>
          <w:color w:val="000000"/>
        </w:rPr>
        <w:t>Integer</w:t>
      </w:r>
      <w:r>
        <w:rPr/>
        <w:tab/>
        <w:tab/>
        <w:t>Well location coordinates in meters, Universal Transverse Mercator, NAD 27, Zone 13N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ta Subset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Amoco</w:t>
        <w:tab/>
        <w:t>Amoco Production Co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Applied Ecosystems</w:t>
        <w:tab/>
        <w:t>Applied Ecosystem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Cedar Ridge</w:t>
        <w:tab/>
        <w:t>Cedar Ridge (Operator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COGCC</w:t>
        <w:tab/>
        <w:t>Colorado Oil and Gas Conservation Commission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SN</w:t>
        <w:tab/>
        <w:t>?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SN 1372</w:t>
        <w:tab/>
        <w:t>ESN project 1372 (Oil and Gas wells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SN 1557</w:t>
        <w:tab/>
        <w:t>ESN project 1557 (Domestic water wells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Evergreen</w:t>
        <w:tab/>
        <w:t>Evergreen Operating Corp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KLT</w:t>
        <w:tab/>
        <w:t>KLT Gas Inc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Petroglyph</w:t>
        <w:tab/>
        <w:t>Petroglyph Operating Co Inc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  <w:tab/>
        <w:t>USGS</w:t>
        <w:tab/>
        <w:t>United States Geological Survey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b/>
        </w:rPr>
        <w:t>AnalysesProj1594.csv Database fields are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rPr>
          <w:color w:val="000000"/>
        </w:rPr>
      </w:pPr>
      <w:r>
        <w:rPr>
          <w:b/>
          <w:bCs/>
          <w:color w:val="000000"/>
          <w:u w:val="single"/>
        </w:rPr>
        <w:t>FieldName</w:t>
        <w:tab/>
        <w:t>Type</w:t>
        <w:tab/>
        <w:t>Size</w:t>
        <w:tab/>
        <w:t>Description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Matrix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</w:t>
        <w:tab/>
        <w:t>Sample matrix: g-gas, w-water;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facility_id</w:t>
      </w:r>
      <w:r>
        <w:rPr/>
        <w:tab/>
      </w:r>
      <w:r>
        <w:rPr>
          <w:color w:val="000000"/>
        </w:rPr>
        <w:t>Integer</w:t>
      </w:r>
      <w:r>
        <w:rPr/>
        <w:tab/>
      </w:r>
      <w:r>
        <w:rPr>
          <w:color w:val="000000"/>
        </w:rPr>
        <w:tab/>
        <w:t>Unique identifier for sample point, assigned by COGCC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api_county_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3 digit code designating county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pi_seq_num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In combination with api_county_code, a unique well identifier assigned by COGCC to oil and gas wells in Colorado (OG wells only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ATE</w:t>
      </w:r>
      <w:r>
        <w:rPr/>
        <w:tab/>
      </w:r>
      <w:r>
        <w:rPr>
          <w:color w:val="000000"/>
        </w:rPr>
        <w:t>Date/Time</w:t>
      </w:r>
      <w:r>
        <w:rPr/>
        <w:tab/>
      </w:r>
      <w:r>
        <w:rPr>
          <w:color w:val="000000"/>
        </w:rPr>
        <w:tab/>
        <w:t>Format m/d/yyyy h:mm:ss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UP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3</w:t>
        <w:tab/>
        <w:t>Flag to distinguish multiple samples collected in same day (not necessarily duplicate samples).  Default value is “0”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DataSubSet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25</w:t>
        <w:tab/>
        <w:t>Code to indicate entity collecting and/or analyzing samples (list follows)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ProjNum</w:t>
      </w:r>
      <w:r>
        <w:rPr/>
        <w:tab/>
      </w:r>
      <w:r>
        <w:rPr>
          <w:color w:val="000000"/>
        </w:rPr>
        <w:t>Integer</w:t>
      </w:r>
      <w:r>
        <w:rPr/>
        <w:tab/>
        <w:tab/>
        <w:t>Project number 1594 pertains to the Raton Basin sampling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ANALYT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0</w:t>
        <w:tab/>
        <w:t>Name of parameter analyzed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RESULT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ed concentration of analyte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CODE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5</w:t>
        <w:tab/>
        <w:t>Qualifier for Analysis (list follows):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  <w:u w:val="single"/>
        </w:rPr>
        <w:t>DETLIM</w:t>
      </w:r>
      <w:r>
        <w:rPr/>
        <w:tab/>
      </w:r>
      <w:r>
        <w:rPr>
          <w:color w:val="000000"/>
        </w:rPr>
        <w:t>Numeric</w:t>
      </w:r>
      <w:r>
        <w:rPr/>
        <w:tab/>
        <w:tab/>
        <w:t>Detection Limit (minimum detectable concentration in the sample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  <w:tab w:val="left" w:pos="4320" w:leader="none"/>
          <w:tab w:val="right" w:pos="8439" w:leader="none"/>
        </w:tabs>
        <w:autoSpaceDE w:val="false"/>
        <w:spacing w:before="44" w:after="0"/>
        <w:ind w:left="4320" w:hanging="4320"/>
        <w:rPr/>
      </w:pPr>
      <w:r>
        <w:rPr>
          <w:color w:val="000000"/>
          <w:u w:val="single"/>
        </w:rPr>
        <w:t>UNITS</w:t>
      </w:r>
      <w:r>
        <w:rPr/>
        <w:tab/>
      </w:r>
      <w:r>
        <w:rPr>
          <w:color w:val="000000"/>
        </w:rPr>
        <w:t>Text</w:t>
      </w:r>
      <w:r>
        <w:rPr/>
        <w:tab/>
      </w:r>
      <w:r>
        <w:rPr>
          <w:color w:val="000000"/>
        </w:rPr>
        <w:t>15</w:t>
        <w:tab/>
        <w:t>Units of Concentration (applies to RESULT and DETLIM fields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  <w:u w:val="single"/>
        </w:rPr>
        <w:t>Data Subsets</w:t>
      </w:r>
      <w:r>
        <w:rPr>
          <w:b/>
          <w:bCs/>
          <w:color w:val="000000"/>
        </w:rPr>
        <w:tab/>
        <w:tab/>
        <w:tab/>
      </w:r>
      <w:r>
        <w:rPr>
          <w:bCs/>
          <w:color w:val="000000"/>
        </w:rPr>
        <w:t>see previous description of Data Subset code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880" w:leader="none"/>
        </w:tabs>
        <w:autoSpaceDE w:val="false"/>
        <w:spacing w:before="44" w:after="0"/>
        <w:ind w:left="4320" w:hanging="432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>Code</w:t>
      </w:r>
      <w:r>
        <w:rPr>
          <w:b/>
          <w:bCs/>
          <w:color w:val="000000"/>
        </w:rPr>
        <w:tab/>
        <w:tab/>
      </w:r>
      <w:r>
        <w:rPr>
          <w:bCs/>
          <w:color w:val="000000"/>
        </w:rPr>
        <w:t>Modifies analytical result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&lt;</w:t>
        <w:tab/>
        <w:t>Less than (concentration is less than detection limit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&gt;</w:t>
        <w:tab/>
        <w:t>Greater than (concentration is greater than detection limit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ABS</w:t>
        <w:tab/>
        <w:t>Absent (bacteria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  <w:tab/>
        <w:t>PRES</w:t>
        <w:tab/>
        <w:t>Present (bacteria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/>
      </w:pPr>
      <w:r>
        <w:rPr>
          <w:color w:val="000000"/>
        </w:rPr>
        <w:tab/>
        <w:t>ND</w:t>
        <w:tab/>
        <w:t>Not detected (concentration is less than detection limit, which was not reported) Greater than (concentration is greater than detection limit)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440" w:leader="none"/>
          <w:tab w:val="left" w:pos="2880" w:leader="none"/>
        </w:tabs>
        <w:autoSpaceDE w:val="false"/>
        <w:spacing w:before="44" w:after="0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050" w:leader="none"/>
      </w:tabs>
      <w:rPr/>
    </w:pPr>
    <w:r>
      <w:rPr/>
      <w:t>Raton_WQ_metadata_v2.doc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9:27:00Z</dcterms:created>
  <dc:creator>scottc</dc:creator>
  <dc:description/>
  <dc:language>en-US</dc:language>
  <cp:lastModifiedBy>scottc</cp:lastModifiedBy>
  <cp:lastPrinted>2003-09-11T13:18:00Z</cp:lastPrinted>
  <dcterms:modified xsi:type="dcterms:W3CDTF">2003-09-11T19:27:00Z</dcterms:modified>
  <cp:revision>2</cp:revision>
  <dc:subject/>
  <dc:title>Data Structure</dc:title>
</cp:coreProperties>
</file>