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67677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/>
      </w:pPr>
      <w:r>
        <w:rPr/>
        <w:t>Figure 4 (Thermogenic Methane in Monitoring Well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drawing>
          <wp:inline distT="0" distB="0" distL="0" distR="0">
            <wp:extent cx="4657725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igure 5 (Thermogenic Methane in Monitoring Well 2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270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6 (Thermogenic Methane in Monitoring Well 4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5057775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igure 7 (Thermogenic Methane in Monitoring Well 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6350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8 (Thermogenic Methane in Monitoring Well 9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70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igure 9 (Thermogenic Methane in Monitoring Well 1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175" cy="271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igure 10 (Thermogenic Methane in Monitoring Well 14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270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Figure 11 (Thermogenic Methane in Monitoring Well 17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3975" cy="270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2 (Thermogenic Methane in Monitoring Well 18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1600" cy="271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gure 13 (Thermogenic Methane in Divide Creek Monitoring Station #3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endix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14:00Z</dcterms:created>
  <dc:creator>Scotty mann</dc:creator>
  <dc:description/>
  <cp:keywords/>
  <dc:language>en-US</dc:language>
  <cp:lastModifiedBy> </cp:lastModifiedBy>
  <dcterms:modified xsi:type="dcterms:W3CDTF">2006-11-10T00:14:00Z</dcterms:modified>
  <cp:revision>2</cp:revision>
  <dc:subject/>
  <dc:title>                 </dc:title>
</cp:coreProperties>
</file>