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aption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5481320" cy="524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(Summary of September 2007 BTEX/MTBE and Methane Analytical Results)</w:t>
      </w:r>
    </w:p>
    <w:p>
      <w:pPr>
        <w:pStyle w:val="Caption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5481320" cy="531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able 2 (Groundwater Elevations for September 200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4750435" cy="540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Table 3 (Summary of September 2007 Inorganic Analytical Result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aption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5483860" cy="469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able 4 (Field Parameters for September 200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ENDIX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21:00Z</dcterms:created>
  <dc:creator>System Administrator</dc:creator>
  <dc:description/>
  <cp:keywords/>
  <dc:language>en-US</dc:language>
  <cp:lastModifiedBy>System Administrator</cp:lastModifiedBy>
  <cp:lastPrinted>2007-10-23T14:24:00Z</cp:lastPrinted>
  <dcterms:modified xsi:type="dcterms:W3CDTF">2007-10-23T20:34:00Z</dcterms:modified>
  <cp:revision>9</cp:revision>
  <dc:subject/>
  <dc:title>MW #</dc:title>
</cp:coreProperties>
</file>