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aption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80"/>
        <w:gridCol w:w="960"/>
        <w:gridCol w:w="960"/>
        <w:gridCol w:w="960"/>
        <w:gridCol w:w="1186"/>
        <w:gridCol w:w="960"/>
        <w:gridCol w:w="960"/>
        <w:gridCol w:w="960"/>
        <w:gridCol w:w="1380"/>
      </w:tblGrid>
      <w:tr>
        <w:trPr>
          <w:trHeight w:val="6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ple ID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Statio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zene (µg/L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luene (µg/L)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hylbenzene (µg/L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-Xylene (µg/L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-Xylene (µg/L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BE (µg/L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ane (mg/L)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DCS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.0008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DCS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2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DCS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35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DCS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1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DCS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81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DCS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14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DCS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6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DCS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5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DCS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7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DCS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2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5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9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3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91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A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.0008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.25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3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8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8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92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ZZ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E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8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3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6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4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2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4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 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4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.0008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.0008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.0008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6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.0008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1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79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8 mg/L</w:t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2 µg/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4 µg/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 mg/L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(Summary of March 2007 BTEX/MTBE and Methane Analytical Results)</w:t>
      </w:r>
    </w:p>
    <w:p>
      <w:pPr>
        <w:pStyle w:val="Caption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40"/>
        <w:gridCol w:w="1820"/>
        <w:gridCol w:w="258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W #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VC elevation MSL (ft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TW elevation (ft)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TW elevation MSL (ft)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8.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2.6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9.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4.0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.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5.5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9.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3.0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8.9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2.1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9.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0.1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5.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.6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9.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5.7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.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.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5.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.6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7.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7.6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.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4.9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8.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1.8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2.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9.3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9.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serviceable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3.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5.6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9.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5.8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7.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7.1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2.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7.3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4.9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9.1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1.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serviceable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4.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3.9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6.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0.3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izometer #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VC elevation MSL (ft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TW elevation (ft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TW elevation MSL (ft)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5.8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4.2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6.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2.8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1.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8.9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9.3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6.6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2.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2.3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9.3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3.9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2.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0.1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3.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9.09</w:t>
            </w:r>
          </w:p>
        </w:tc>
      </w:tr>
    </w:tbl>
    <w:p>
      <w:pPr>
        <w:pStyle w:val="Caption"/>
        <w:jc w:val="center"/>
        <w:rPr/>
      </w:pPr>
      <w:r>
        <w:rPr/>
        <w:t>Table 2 (Groundwater Elevations for March 200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tbl>
      <w:tblPr>
        <w:tblW w:w="7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64"/>
        <w:gridCol w:w="960"/>
        <w:gridCol w:w="812"/>
        <w:gridCol w:w="960"/>
        <w:gridCol w:w="679"/>
        <w:gridCol w:w="700"/>
        <w:gridCol w:w="1064"/>
      </w:tblGrid>
      <w:tr>
        <w:trPr>
          <w:trHeight w:val="67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ID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Station #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ride (mg/L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ium (Na) (mg/L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DS  (mg/L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, Lab (SU)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Cond, Lab (µmhos/cm)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AA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MW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07-ZZ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2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E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 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4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7-MW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W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3/20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x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</w:t>
            </w:r>
          </w:p>
        </w:tc>
      </w:tr>
    </w:tbl>
    <w:p>
      <w:pPr>
        <w:pStyle w:val="Caption"/>
        <w:jc w:val="center"/>
        <w:rPr/>
      </w:pPr>
      <w:r>
        <w:rPr/>
        <w:t>Table 3 (Summary of March 2007 Inorganic Analytical Result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4"/>
        <w:gridCol w:w="820"/>
        <w:gridCol w:w="1060"/>
        <w:gridCol w:w="1060"/>
        <w:gridCol w:w="860"/>
        <w:gridCol w:w="880"/>
        <w:gridCol w:w="1060"/>
        <w:gridCol w:w="920"/>
        <w:gridCol w:w="680"/>
      </w:tblGrid>
      <w:tr>
        <w:trPr>
          <w:trHeight w:val="79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ID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Station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, Field  (SU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Cond, Field (mS/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DS, Field (g/L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, Field (°C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, Field (NTU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, Field (mg/L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(%)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4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9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9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x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9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8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7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6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1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DCS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S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5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MW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MW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AA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MW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6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MW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3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MW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MW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207-ZZ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2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E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6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9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6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7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7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1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307-MW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3/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W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</w:tr>
    </w:tbl>
    <w:p>
      <w:pPr>
        <w:pStyle w:val="Caption"/>
        <w:jc w:val="center"/>
        <w:rPr/>
      </w:pPr>
      <w:r>
        <w:rPr/>
        <w:t>Table 4 (Field Parameters for March 2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ENDIX 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59:00Z</dcterms:created>
  <dc:creator>System Administrator</dc:creator>
  <dc:description/>
  <cp:keywords/>
  <dc:language>en-US</dc:language>
  <cp:lastModifiedBy>System Administrator</cp:lastModifiedBy>
  <dcterms:modified xsi:type="dcterms:W3CDTF">2007-05-11T13:52:00Z</dcterms:modified>
  <cp:revision>6</cp:revision>
  <dc:subject/>
  <dc:title>MW #</dc:title>
</cp:coreProperties>
</file>