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7680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5 (Thermogenic Methane Trend for MW-2, MW-4, and MW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75225" cy="287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6 (Thermogenic Methane Trend for MW-12, MW-14, MW-17, and MW-18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00600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7 (Thermogenic Methane Trend for monitoring stations DCS-2 and DCS-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40:00Z</dcterms:created>
  <dc:creator>System Administrator</dc:creator>
  <dc:description/>
  <cp:keywords/>
  <dc:language>en-US</dc:language>
  <cp:lastModifiedBy>System Administrator</cp:lastModifiedBy>
  <dcterms:modified xsi:type="dcterms:W3CDTF">2007-05-07T16:40:00Z</dcterms:modified>
  <cp:revision>2</cp:revision>
  <dc:subject/>
  <dc:title> </dc:title>
</cp:coreProperties>
</file>