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2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Divide Creek Investigation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3 gas samples:  Lower Pond (1 Liter bottle), Upper Pond (1 Liter bottle), and Jacobsen/Gagne (1 Liter bottle).   Please analyze the samples for Isotech procedure BG-1 as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0:21:00Z</dcterms:created>
  <dc:creator>Jackie Hoke</dc:creator>
  <dc:description/>
  <dc:language>en-US</dc:language>
  <cp:lastModifiedBy>chessonr</cp:lastModifiedBy>
  <cp:lastPrinted>2004-04-05T14:31:00Z</cp:lastPrinted>
  <dcterms:modified xsi:type="dcterms:W3CDTF">2004-04-12T19:32:00Z</dcterms:modified>
  <cp:revision>13</cp:revision>
  <dc:subject/>
  <dc:title>August 19, 1998</dc:title>
</cp:coreProperties>
</file>