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INVESTIGATION SUMMARY – May 6, 2004</w:t>
      </w:r>
    </w:p>
    <w:p>
      <w:pPr>
        <w:pStyle w:val="Normal"/>
        <w:jc w:val="center"/>
        <w:rPr>
          <w:b/>
          <w:b/>
          <w:szCs w:val="22"/>
        </w:rPr>
      </w:pPr>
      <w:r>
        <w:rPr>
          <w:b/>
          <w:szCs w:val="22"/>
        </w:rPr>
      </w:r>
    </w:p>
    <w:p>
      <w:pPr>
        <w:pStyle w:val="Normal"/>
        <w:jc w:val="center"/>
        <w:rPr>
          <w:b/>
          <w:b/>
          <w:szCs w:val="22"/>
        </w:rPr>
      </w:pPr>
      <w:r>
        <w:rPr>
          <w:b/>
          <w:szCs w:val="22"/>
        </w:rPr>
        <w:t>Mamm Creek Gas Field - West Divide Creek Gas Seep</w:t>
      </w:r>
    </w:p>
    <w:p>
      <w:pPr>
        <w:pStyle w:val="Normal"/>
        <w:rPr>
          <w:b/>
          <w:b/>
          <w:szCs w:val="22"/>
        </w:rPr>
      </w:pPr>
      <w:r>
        <w:rPr>
          <w:b/>
          <w:szCs w:val="22"/>
        </w:rPr>
      </w:r>
    </w:p>
    <w:p>
      <w:pPr>
        <w:pStyle w:val="Normal"/>
        <w:rPr>
          <w:szCs w:val="22"/>
        </w:rPr>
      </w:pPr>
      <w:r>
        <w:rPr>
          <w:szCs w:val="22"/>
        </w:rPr>
        <w:t>On March 30, 2004 Jaime Adkins, COGCC-Northwest Colorado Area Engineer received Sundry Notices from Encana Oil &amp; Gas (USA) Inc. (Encana) regarding their plans for remedial cementing of two recently drilled gas wells, the Schwartz 2-15B and the Brown 11-2C.  These wells are located in Sections 2 and 11 T7S R92W, respectively.  Mr. Adkins contacted Encana and inquired why this remedial work was necessary and was told that Encana was not satisfied with the production casing cement jobs in these two wells.  He was also told that high gas pressures had been measured in the bradenhead annular spaces of both wells.  The bradenhead pressure in the Brown 11-2C well was approximately 300 pound per square inch (psi), when vented it blew down to atmospheric pressure, but quickly built back up  once the bradenhead valve was shut.  The bradenhead pressure in the Schwartz 2-15B well was approximately 500 psi, but it would not blow down.  At this point Mr. Adkins told Encana to proceed with the remedial cementing of the Brown 11-2C, but prior to initiating the remedial cement job in the Schwartz 2-15B, he required that they run noise and temperature logs to define more closely the zone from which gas was entering the borehole.  Remedial cementing of the Schwartz 2-15B was completed on April 5, 2004 and remedial cementing of the Brown 11-2C was completed on April 7, 2004.</w:t>
      </w:r>
    </w:p>
    <w:p>
      <w:pPr>
        <w:pStyle w:val="Normal"/>
        <w:rPr>
          <w:szCs w:val="22"/>
        </w:rPr>
      </w:pPr>
      <w:r>
        <w:rPr>
          <w:szCs w:val="22"/>
        </w:rPr>
      </w:r>
    </w:p>
    <w:p>
      <w:pPr>
        <w:pStyle w:val="Normal"/>
        <w:rPr>
          <w:szCs w:val="22"/>
        </w:rPr>
      </w:pPr>
      <w:r>
        <w:rPr>
          <w:szCs w:val="22"/>
        </w:rPr>
        <w:t xml:space="preserve">On April 1, 2004, Mr. Adkins was notified by concerned citizens that gas was bubbling up in West Divide Creek and in a couple of stock ponds located in the northwest quarter of Section 12 T7S R92W.  Mr. Adkins responded by notifying Encana, and traveling to the site, meeting with concerned citizens, and inspecting the area.  As he had been informed, gas was bubbling vigorously up through the water in the creek and to a lesser degree in the ponds.  An Emergency Response Team from the local Fire Department was also on site.  They were there in response to a notification received from the US EPA, but after discussion with Mr. Adkins, they agreed that investigation of the cause of this gas seep should be handled by COGCC personnel.  In addition, Mr. Adkins discussed the situation with Colorado Division of Wildlife (DOW), who also had inspected the site.  </w:t>
      </w:r>
    </w:p>
    <w:p>
      <w:pPr>
        <w:pStyle w:val="Normal"/>
        <w:rPr>
          <w:szCs w:val="22"/>
        </w:rPr>
      </w:pPr>
      <w:r>
        <w:rPr>
          <w:szCs w:val="22"/>
        </w:rPr>
      </w:r>
    </w:p>
    <w:p>
      <w:pPr>
        <w:pStyle w:val="Normal"/>
        <w:rPr/>
      </w:pPr>
      <w:r>
        <w:rPr>
          <w:szCs w:val="22"/>
        </w:rPr>
        <w:t>Mr. Adkins appraised the COGCC environmental staff of the situation and on April 2, 2004 Bob Chesson, COGCC-Environmental Protection Specialist, met with adjacent property owners, and with Encana and Garfield County personnel, inspected the site, and collected gas and water samples from West Divide Creek at the location of the gas seep.  In addition, he collected a sample of the Williams Fork Formation production gas from the Twin Creek 1-15B gas well and samples of the bradenhead gas from the Schwartz 2-15B and the Brown 11-2C.  The West Divide Creek water sample was submitted to Evergreen Analytical Laboratory, Wheatridge, CO for analysis of benzene, toluene, ethylbenzene, and xylenes (BTEX), pH, and total dissolved solids (TDS).  The four gas samples were submitted to Isotech Laboratories, Inc. (Isotech)</w:t>
      </w:r>
      <w:r>
        <w:rPr>
          <w:b/>
          <w:szCs w:val="22"/>
        </w:rPr>
        <w:t xml:space="preserve">, </w:t>
      </w:r>
      <w:r>
        <w:rPr>
          <w:szCs w:val="22"/>
        </w:rPr>
        <w:t xml:space="preserve">Champaign, Illinois for compositional and stable isotopic analysis.  </w:t>
      </w:r>
    </w:p>
    <w:p>
      <w:pPr>
        <w:pStyle w:val="Normal"/>
        <w:rPr>
          <w:szCs w:val="22"/>
        </w:rPr>
      </w:pPr>
      <w:r>
        <w:rPr>
          <w:szCs w:val="22"/>
        </w:rPr>
      </w:r>
    </w:p>
    <w:p>
      <w:pPr>
        <w:pStyle w:val="Normal"/>
        <w:rPr/>
      </w:pPr>
      <w:r>
        <w:rPr>
          <w:szCs w:val="22"/>
        </w:rPr>
        <w:t xml:space="preserve">On April 5, 2004, Mr. Adkins collected an additional bradenhead gas sample from the Morgan 12-14B (N12) gas well, which is also located within one mile of the gas seep.  This sample was also submitted to Isotech for compositional and stable isotopic analysis. </w:t>
      </w:r>
    </w:p>
    <w:p>
      <w:pPr>
        <w:pStyle w:val="Normal"/>
        <w:rPr>
          <w:szCs w:val="22"/>
        </w:rPr>
      </w:pPr>
      <w:r>
        <w:rPr>
          <w:szCs w:val="22"/>
        </w:rPr>
      </w:r>
    </w:p>
    <w:p>
      <w:pPr>
        <w:pStyle w:val="Normal"/>
        <w:rPr/>
      </w:pPr>
      <w:r>
        <w:rPr>
          <w:szCs w:val="22"/>
        </w:rPr>
        <w:t>On April 6, 2004, COGCC received the results for the water samples collected at the seep.  Benzene, toluene, and m,p xylenes had been detected at concentrations of 99, 100, and 17 micrograms per liter (</w:t>
      </w:r>
      <w:r>
        <w:rPr>
          <w:rFonts w:eastAsia="Symbol" w:cs="Symbol" w:ascii="Symbol" w:hAnsi="Symbol"/>
          <w:szCs w:val="22"/>
        </w:rPr>
        <w:t></w:t>
      </w:r>
      <w:r>
        <w:rPr>
          <w:szCs w:val="22"/>
        </w:rPr>
        <w:t xml:space="preserve">g/l), respectively.  This indicated that the gas seeping into West Divide Creek probably was not biogenic methane gas (gas made by the decomposition of organic matter by methanotrophic bacteria), but rather thermogenic gas.  Debbie Baldwin, the COGCC Environmental Supervisor, notified the Colorado Department of Public Health and Environment (CDPHE) - Water Quality Control Division (WQCD) as required by an interagency Memorandum of Agreement (MOA).  On April 8, 2004, COGCC received the results of the gas analyses for the samples collected from West Divide Creek, the Schwartz 2-15B bradenhead, the Brown 11-2C bradenhead, and the Twin Creek1-15B production gas.  Comparison of the analytical results showed that all four gas samples had similar stable isotope ratios and composition.  This indicated that the gas in the two  bradenhead samples and the gas seeping into West Divide Creek are thermogenic gas from the Williams Fork Formation. </w:t>
      </w:r>
    </w:p>
    <w:p>
      <w:pPr>
        <w:pStyle w:val="Normal"/>
        <w:rPr>
          <w:szCs w:val="22"/>
        </w:rPr>
      </w:pPr>
      <w:r>
        <w:rPr>
          <w:szCs w:val="22"/>
        </w:rPr>
      </w:r>
    </w:p>
    <w:p>
      <w:pPr>
        <w:pStyle w:val="Normal"/>
        <w:rPr>
          <w:szCs w:val="22"/>
        </w:rPr>
      </w:pPr>
      <w:r>
        <w:rPr>
          <w:szCs w:val="22"/>
        </w:rPr>
        <w:t xml:space="preserve">On April 8, 2004, Ms. Baldwin met with Encana personnel and their environmental contractor (Cordilleran Compliance Services, Inc [Cordilleran].), Garfield County personnel, and adjacent property owners.  She surveyed and mapped approximately 0.5 miles of West Divide Creek from a place approximately 300 feet upstream to an in-channel beaver pond approximately 2,000 feet downstream of the main gas seep area.  In addition, the two stock ponds (lower and upper Langegger ponds) in which gas bubbles had been observed were also mapped.  Ms Baldwin collected four surface water samples to characterize water quality upstream and downstream of the main gas seep area and in the two stock ponds.  These samples were submitted to Evergreen for analysis of BTEX, methane, TDS, major anions and cations, and a number of other parameters.  BTEX was not detected in any of these four surface water samples.  Methane was detected in all four samples, with the highest concentrations of 0.76 milligrams per liter (mg/l) and 0.1 mg/l detected in the lower and upper Langegger stock ponds, respectively.  In addition, Ms. Baldwin collected gas samples from the lower and upper Langegger ponds for stable isotope and compositional analyses.  </w:t>
      </w:r>
    </w:p>
    <w:p>
      <w:pPr>
        <w:pStyle w:val="Normal"/>
        <w:rPr>
          <w:szCs w:val="22"/>
        </w:rPr>
      </w:pPr>
      <w:r>
        <w:rPr>
          <w:szCs w:val="22"/>
        </w:rPr>
      </w:r>
    </w:p>
    <w:p>
      <w:pPr>
        <w:pStyle w:val="Normal"/>
        <w:rPr/>
      </w:pPr>
      <w:r>
        <w:rPr>
          <w:szCs w:val="22"/>
        </w:rPr>
        <w:t xml:space="preserve">On April 9, 2004, Ms. Baldwin collected samples from four domestic use water wells, three for landowners who, at that time did not want Encana’s consultant to sample their wells and one for a landowner whose well was located approximately 2 miles from the seep area.  These samples were submitted to Evergreen for analysis of BTEX, methane, TDS, major anions and cations, and a number of other parameters.  BTEX was not detected in any of these four water well samples and low concentrations of methane were in all four water well samples.  </w:t>
      </w:r>
    </w:p>
    <w:p>
      <w:pPr>
        <w:pStyle w:val="Normal"/>
        <w:rPr>
          <w:szCs w:val="22"/>
        </w:rPr>
      </w:pPr>
      <w:r>
        <w:rPr>
          <w:szCs w:val="22"/>
        </w:rPr>
      </w:r>
    </w:p>
    <w:p>
      <w:pPr>
        <w:pStyle w:val="Normal"/>
        <w:rPr/>
      </w:pPr>
      <w:r>
        <w:rPr>
          <w:szCs w:val="22"/>
        </w:rPr>
        <w:t>On April 12, 2004, Brian Macke, COGCC-Deputy Director, Mr. Adkins, and Ms. Baldwin briefed the Garfield County Commissioners about the ongoing investigation of this incident and the results to date of the environmental sampling.  Later that day they met with Mr. Pepi Langegger who owns the property on which the seep has occurred to discuss his concerns and to updated him on COGCC’s investigation.  On April 13, 2004 at two separate meetings, Messrs. Macke, Adkins, and Chesson, and Encana personnel met with the affected landowners and the Grand Valley Citizens Alliance to update all interested parties on the mitigation measures and ongoing environmental monitoring.  In addition, COGCC staff has kept the WQCD apprised of ongoing developments.</w:t>
      </w:r>
    </w:p>
    <w:p>
      <w:pPr>
        <w:pStyle w:val="Normal"/>
        <w:rPr>
          <w:szCs w:val="22"/>
        </w:rPr>
      </w:pPr>
      <w:r>
        <w:rPr>
          <w:szCs w:val="22"/>
        </w:rPr>
      </w:r>
    </w:p>
    <w:p>
      <w:pPr>
        <w:pStyle w:val="Heading2"/>
        <w:rPr/>
      </w:pPr>
      <w:r>
        <w:rPr>
          <w:rFonts w:cs="Univers" w:ascii="Univers" w:hAnsi="Univers"/>
          <w:b w:val="false"/>
          <w:sz w:val="22"/>
          <w:szCs w:val="22"/>
          <w:u w:val="none"/>
        </w:rPr>
        <w:t xml:space="preserve">On April 17, 2004, EnCana’s consultant, Cordilleran collected </w:t>
      </w:r>
      <w:r>
        <w:rPr>
          <w:rFonts w:cs="Univers" w:ascii="Univers" w:hAnsi="Univers"/>
          <w:b w:val="false"/>
          <w:color w:val="000000"/>
          <w:sz w:val="22"/>
          <w:szCs w:val="22"/>
          <w:u w:val="none"/>
        </w:rPr>
        <w:t>fiv</w:t>
      </w:r>
      <w:r>
        <w:rPr>
          <w:rFonts w:cs="Univers" w:ascii="Univers" w:hAnsi="Univers"/>
          <w:b w:val="false"/>
          <w:iCs/>
          <w:color w:val="000000"/>
          <w:sz w:val="22"/>
          <w:szCs w:val="22"/>
          <w:u w:val="none"/>
        </w:rPr>
        <w:t>e 24-hour</w:t>
      </w:r>
      <w:r>
        <w:rPr>
          <w:rFonts w:cs="Univers" w:ascii="Univers" w:hAnsi="Univers"/>
          <w:b w:val="false"/>
          <w:iCs/>
          <w:color w:val="3366FF"/>
          <w:sz w:val="22"/>
          <w:szCs w:val="22"/>
          <w:u w:val="none"/>
        </w:rPr>
        <w:t xml:space="preserve"> </w:t>
      </w:r>
      <w:r>
        <w:rPr>
          <w:rFonts w:cs="Univers" w:ascii="Univers" w:hAnsi="Univers"/>
          <w:b w:val="false"/>
          <w:sz w:val="22"/>
          <w:szCs w:val="22"/>
          <w:u w:val="none"/>
        </w:rPr>
        <w:t xml:space="preserve">air toxics samples from locations adjacent to the West Divide Creek seep area and two adjacent residences.  These samples were submitted to Air Toxics Ltd. of Folsom, California for analysis by EPA SW-846 method TO-15 using gas chromatography/mass spectrometry (GC/MS). Sample results received on April 22, 2004 showed very low air concentrations of the chemical compounds ethanol, hexane, cyclohexane, and heptane for some of the sample sites. EnCana is having the analytical results reviewed by an industrial hygienist. </w:t>
      </w:r>
    </w:p>
    <w:p>
      <w:pPr>
        <w:pStyle w:val="Heading2"/>
        <w:rPr>
          <w:rFonts w:ascii="Univers" w:hAnsi="Univers" w:cs="Univers"/>
          <w:b w:val="false"/>
          <w:b w:val="false"/>
          <w:sz w:val="22"/>
          <w:szCs w:val="22"/>
          <w:u w:val="none"/>
        </w:rPr>
      </w:pPr>
      <w:r>
        <w:rPr>
          <w:rFonts w:cs="Univers" w:ascii="Univers" w:hAnsi="Univers"/>
          <w:b w:val="false"/>
          <w:sz w:val="22"/>
          <w:szCs w:val="22"/>
          <w:u w:val="none"/>
        </w:rPr>
      </w:r>
    </w:p>
    <w:p>
      <w:pPr>
        <w:pStyle w:val="Heading2"/>
        <w:rPr>
          <w:rFonts w:ascii="Univers" w:hAnsi="Univers" w:cs="Univers"/>
          <w:b w:val="false"/>
          <w:b w:val="false"/>
          <w:sz w:val="22"/>
          <w:szCs w:val="22"/>
          <w:u w:val="none"/>
        </w:rPr>
      </w:pPr>
      <w:r>
        <w:rPr>
          <w:rFonts w:cs="Univers" w:ascii="Univers" w:hAnsi="Univers"/>
          <w:b w:val="false"/>
          <w:sz w:val="22"/>
          <w:szCs w:val="22"/>
          <w:u w:val="none"/>
        </w:rPr>
        <w:t xml:space="preserve">On April 19, 2004 and April 20, 2004, Bob Chesson, COGCC Environmental Protection Specialist, and Jaime Adkins, COGCC Northwest Colorado Area Engineer, collected additional samples as part of the COGCC’s ongoing investigation of potential impacts from the gas release.   A sample from a domestic water well was collected for characterization of dissolved methane gas (both composition and stable isotope) and a gas characterization sample was collected from the bradenhead of the EnCana operated Arbany 3-15C gas well on the P3 wellpad.  Both samples were submitted to Isotech for rush analyses.  Preliminary results from the domestic water well were received on April 23, 2004 and show the presence of thermogenic gas; however, the isotopic signature of this gas is different than other gas samples collected for the West Divide Creek seep investigation.  The stable isotope and composition results for the bradenhead sample from the Arbany 3-15C well were received in April 28, 2004 and show that the bradenhead gas from the Arbany 3-15C well has the signature of the Williams Fork Formation. </w:t>
      </w:r>
    </w:p>
    <w:p>
      <w:pPr>
        <w:pStyle w:val="Normal"/>
        <w:rPr>
          <w:rFonts w:ascii="Univers" w:hAnsi="Univers" w:cs="Univers"/>
          <w:b/>
          <w:b/>
          <w:sz w:val="22"/>
          <w:szCs w:val="22"/>
          <w:u w:val="none"/>
        </w:rPr>
      </w:pPr>
      <w:r>
        <w:rPr>
          <w:rFonts w:cs="Univers"/>
          <w:b/>
          <w:sz w:val="22"/>
          <w:szCs w:val="22"/>
          <w:u w:val="none"/>
        </w:rPr>
      </w:r>
    </w:p>
    <w:p>
      <w:pPr>
        <w:pStyle w:val="Heading2"/>
        <w:rPr>
          <w:rFonts w:ascii="Univers" w:hAnsi="Univers" w:cs="Univers"/>
          <w:b w:val="false"/>
          <w:b w:val="false"/>
          <w:sz w:val="22"/>
          <w:szCs w:val="22"/>
          <w:u w:val="none"/>
        </w:rPr>
      </w:pPr>
      <w:r>
        <w:rPr>
          <w:rFonts w:cs="Univers" w:ascii="Univers" w:hAnsi="Univers"/>
          <w:b w:val="false"/>
          <w:sz w:val="22"/>
          <w:szCs w:val="22"/>
          <w:u w:val="none"/>
        </w:rPr>
        <w:t>On April 20, 2004, EnCana conducted soil gas surveys at residences near the seep.  Sample results received on April 23, 2004 show no evidence of methane gas in the soils at these locations above natural background concentrations.</w:t>
      </w:r>
    </w:p>
    <w:p>
      <w:pPr>
        <w:pStyle w:val="Normal"/>
        <w:rPr>
          <w:rFonts w:ascii="Univers" w:hAnsi="Univers" w:cs="Univers"/>
          <w:b/>
          <w:b/>
          <w:iCs/>
          <w:color w:val="000000"/>
          <w:sz w:val="22"/>
          <w:szCs w:val="22"/>
          <w:u w:val="none"/>
        </w:rPr>
      </w:pPr>
      <w:r>
        <w:rPr>
          <w:rFonts w:cs="Univers"/>
          <w:b/>
          <w:iCs/>
          <w:color w:val="000000"/>
          <w:sz w:val="22"/>
          <w:szCs w:val="22"/>
          <w:u w:val="none"/>
        </w:rPr>
      </w:r>
    </w:p>
    <w:p>
      <w:pPr>
        <w:pStyle w:val="Normal"/>
        <w:rPr>
          <w:color w:val="3366FF"/>
          <w:szCs w:val="22"/>
        </w:rPr>
      </w:pPr>
      <w:r>
        <w:rPr>
          <w:rFonts w:cs="Arial"/>
          <w:szCs w:val="22"/>
        </w:rPr>
        <w:t>On April 20, 2004, EnCana initiated a</w:t>
      </w:r>
      <w:r>
        <w:rPr>
          <w:color w:val="000000"/>
          <w:szCs w:val="22"/>
        </w:rPr>
        <w:t xml:space="preserve"> biological study to monitor aquatic life in the West Divide Creek w</w:t>
      </w:r>
      <w:r>
        <w:rPr>
          <w:iCs/>
          <w:color w:val="000000"/>
          <w:szCs w:val="22"/>
        </w:rPr>
        <w:t>ith Colorado Mountain College’s (CMC) natural resources staff</w:t>
      </w:r>
      <w:r>
        <w:rPr>
          <w:color w:val="000000"/>
          <w:szCs w:val="22"/>
        </w:rPr>
        <w:t xml:space="preserve">.  A team of residents near the seep area has joined in this effort to measure impacts, if any, to aquatic life from the seep.  </w:t>
      </w:r>
    </w:p>
    <w:p>
      <w:pPr>
        <w:pStyle w:val="Normal"/>
        <w:rPr>
          <w:iCs/>
          <w:color w:val="000000"/>
          <w:szCs w:val="22"/>
        </w:rPr>
      </w:pPr>
      <w:r>
        <w:rPr>
          <w:iCs/>
          <w:color w:val="000000"/>
          <w:szCs w:val="22"/>
        </w:rPr>
      </w:r>
    </w:p>
    <w:p>
      <w:pPr>
        <w:pStyle w:val="Normal"/>
        <w:rPr/>
      </w:pPr>
      <w:r>
        <w:rPr>
          <w:iCs/>
          <w:color w:val="000000"/>
          <w:szCs w:val="22"/>
        </w:rPr>
        <w:t>Through April 21, 2004, EnCana has tested approximately 30 water wells, ponds and springs that serve as drinking and livestock water supplies</w:t>
      </w:r>
      <w:r>
        <w:rPr>
          <w:color w:val="000000"/>
          <w:szCs w:val="22"/>
        </w:rPr>
        <w:t xml:space="preserve">.  To date, benzene, toluene, ethylbenzene, total xylenes (BTEX) have not been detected in any of these samples.  EnCana will continue to test these sites once a week through mid-May.  Water for domestic usage and livestock water continues to be supplied to twenty residences and EnCana is continuing to </w:t>
      </w:r>
      <w:r>
        <w:rPr>
          <w:szCs w:val="22"/>
        </w:rPr>
        <w:t>offer to install carbon filtration systems for those residents who want them.</w:t>
      </w:r>
    </w:p>
    <w:p>
      <w:pPr>
        <w:pStyle w:val="Normal"/>
        <w:rPr>
          <w:szCs w:val="22"/>
        </w:rPr>
      </w:pPr>
      <w:r>
        <w:rPr>
          <w:szCs w:val="22"/>
        </w:rPr>
      </w:r>
    </w:p>
    <w:p>
      <w:pPr>
        <w:pStyle w:val="Normal"/>
        <w:rPr>
          <w:szCs w:val="22"/>
        </w:rPr>
      </w:pPr>
      <w:r>
        <w:rPr>
          <w:rFonts w:cs="Arial"/>
          <w:szCs w:val="22"/>
        </w:rPr>
        <w:t>The COGCC staff uses an appropriation from the Environmental Response Fund to investigate, prevent, monitor, and mitigate conditions that cause, or threaten to cause, significant adverse environmental impacts related to oil and gas operations.   Because the West Divide Creek incident occurred late in the state fiscal year, which ends on June 30, 2004, most of the available funding has already been committed to other ongoing projects and projected complaint response through the end of the fiscal year.   As a result, there are not sufficient funds to cover expenses, such as analytical costs, associated with our response to this emergency situation as well as the other ongoing work.   On April 22, 2004, the Colorado Oil and Gas Conservation Commission conducted an emergency hearing where they approved an order to authorize the expenditure of an additional $50,000 from the Environmental Response Fund (ERF) balance to pay for the COGCC’s West Divide Creek gas seep investigation.  </w:t>
      </w:r>
    </w:p>
    <w:p>
      <w:pPr>
        <w:pStyle w:val="Normal"/>
        <w:rPr>
          <w:color w:val="000000"/>
          <w:szCs w:val="22"/>
        </w:rPr>
      </w:pPr>
      <w:r>
        <w:rPr>
          <w:color w:val="000000"/>
          <w:szCs w:val="22"/>
        </w:rPr>
      </w:r>
    </w:p>
    <w:p>
      <w:pPr>
        <w:pStyle w:val="Normal"/>
        <w:rPr>
          <w:rFonts w:cs="Arial"/>
          <w:szCs w:val="22"/>
        </w:rPr>
      </w:pPr>
      <w:r>
        <w:rPr>
          <w:rFonts w:cs="Arial"/>
          <w:szCs w:val="22"/>
        </w:rPr>
        <w:t xml:space="preserve">On April 23, 2004, the COGCC issued a Notice of Alleged Violation (NOAV) to EnCana for the Schwartz #2-15B well.  The NOAV, which is part of the COGCC’s enforcement process, includes an identification of the COGCC rules that are alleged to have been violated regarding the improper cementing of the production casing on the Schwartz #2-15B well and the release of natural gas to West Divide Creek.  The rules that were cited in the NOAV included the requirements to prevent the contamination of fresh water resources, to cement oil and gas wells properly, and to notify the COGCC Director when there is a release and when public health or safety is in jeopardy.  </w:t>
      </w:r>
    </w:p>
    <w:p>
      <w:pPr>
        <w:pStyle w:val="Normal"/>
        <w:rPr>
          <w:rFonts w:cs="Arial"/>
          <w:szCs w:val="22"/>
        </w:rPr>
      </w:pPr>
      <w:r>
        <w:rPr>
          <w:rFonts w:cs="Arial"/>
          <w:szCs w:val="22"/>
        </w:rPr>
      </w:r>
    </w:p>
    <w:p>
      <w:pPr>
        <w:pStyle w:val="Normal"/>
        <w:rPr>
          <w:rFonts w:cs="Arial"/>
          <w:szCs w:val="22"/>
        </w:rPr>
      </w:pPr>
      <w:r>
        <w:rPr>
          <w:rFonts w:cs="Arial"/>
          <w:szCs w:val="22"/>
        </w:rPr>
        <w:t>The corrective actions specified in the NOAV include the submittal of a COGCC Form 27 Site Investigation and Remediation Work plan for COGCC staff approval.  This work plan will specify the monitoring and mitigation measures that will be taken to ensure public safety and to mitigate impacts to water resources.  This action will provide a vehicle for the COGCC to add modifications to and to approve the April 9, 2004 work plan under which EnCana has been operating.</w:t>
      </w:r>
    </w:p>
    <w:p>
      <w:pPr>
        <w:pStyle w:val="Normal"/>
        <w:rPr>
          <w:rFonts w:cs="Arial"/>
          <w:szCs w:val="22"/>
        </w:rPr>
      </w:pPr>
      <w:r>
        <w:rPr>
          <w:rFonts w:cs="Arial"/>
          <w:szCs w:val="22"/>
        </w:rPr>
      </w:r>
    </w:p>
    <w:p>
      <w:pPr>
        <w:pStyle w:val="Normal"/>
        <w:rPr>
          <w:rFonts w:cs="Arial"/>
          <w:szCs w:val="22"/>
        </w:rPr>
      </w:pPr>
      <w:r>
        <w:rPr>
          <w:rFonts w:cs="Arial"/>
          <w:szCs w:val="22"/>
        </w:rPr>
        <w:t>The corrective actions specified in the NOAV also require EnCana to submit a detailed narrative regarding how the Schwartz #2-15B well was drilled and completed, and to explain what occurred that resulted in Williams Fork Formation natural gas, benzene, and other hydrocarbon compounds seeping into West Divide Creek and nearby ponds.  The deadline for the NOAV corrective action is May 8, 2004.  The COGCC is continuing the investigation of the natural gas release from the Schwartz 2-15B well.</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Mamm Creek Gas Field - West Divide Creek Gas Seep</w:t>
    </w:r>
  </w:p>
  <w:p>
    <w:pPr>
      <w:pStyle w:val="Header"/>
      <w:jc w:val="right"/>
      <w:rPr>
        <w:sz w:val="18"/>
        <w:szCs w:val="18"/>
      </w:rPr>
    </w:pPr>
    <w:r>
      <w:rPr>
        <w:sz w:val="18"/>
        <w:szCs w:val="18"/>
      </w:rPr>
      <w:t>Investigation Summary</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9:31:00Z</dcterms:created>
  <dc:creator>COGCC</dc:creator>
  <dc:description/>
  <dc:language>en-US</dc:language>
  <cp:lastModifiedBy>chessonr</cp:lastModifiedBy>
  <cp:lastPrinted>2004-05-06T14:06:00Z</cp:lastPrinted>
  <dcterms:modified xsi:type="dcterms:W3CDTF">2004-05-06T20:16:00Z</dcterms:modified>
  <cp:revision>67</cp:revision>
  <dc:subject/>
  <dc:title>Northwest Colorado</dc:title>
</cp:coreProperties>
</file>