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2" w:leader="none"/>
        </w:tabs>
        <w:rPr>
          <w:rFonts w:ascii="Arial" w:hAnsi="Arial" w:cs="Arial"/>
          <w:b/>
          <w:b/>
          <w:iCs/>
          <w:color w:val="000000"/>
        </w:rPr>
      </w:pPr>
      <w:del w:id="0" w:author="COGCC" w:date="2004-04-27T15:28:00Z">
        <w:r>
          <w:rPr>
            <w:rFonts w:eastAsia="Arial" w:cs="Arial" w:ascii="Arial" w:hAnsi="Arial"/>
            <w:iCs/>
            <w:color w:val="000000"/>
          </w:rPr>
          <w:delText xml:space="preserve"> </w:delText>
        </w:r>
      </w:del>
      <w:del w:id="1" w:author="chessonr" w:date="2004-06-24T14:10:00Z">
        <w:r>
          <w:rPr>
            <w:rFonts w:cs="Arial" w:ascii="Arial" w:hAnsi="Arial"/>
            <w:b/>
            <w:iCs/>
            <w:color w:val="000000"/>
          </w:rPr>
          <w:delText>April 27</w:delText>
        </w:r>
      </w:del>
      <w:ins w:id="2" w:author="chessonr" w:date="2004-06-24T14:10:00Z">
        <w:r>
          <w:rPr>
            <w:rFonts w:cs="Arial" w:ascii="Arial" w:hAnsi="Arial"/>
            <w:b/>
            <w:iCs/>
            <w:color w:val="000000"/>
          </w:rPr>
          <w:t>June 24</w:t>
        </w:r>
      </w:ins>
      <w:r>
        <w:rPr>
          <w:rFonts w:cs="Arial" w:ascii="Arial" w:hAnsi="Arial"/>
          <w:b/>
          <w:iCs/>
          <w:color w:val="000000"/>
        </w:rPr>
        <w:t>, 2004 Update – West Divide Creek Seep Investigation</w:t>
      </w:r>
    </w:p>
    <w:p>
      <w:pPr>
        <w:pStyle w:val="Normal"/>
        <w:rPr>
          <w:rFonts w:ascii="Arial" w:hAnsi="Arial" w:cs="Arial"/>
          <w:b/>
          <w:b/>
          <w:iCs/>
          <w:color w:val="000000"/>
        </w:rPr>
      </w:pPr>
      <w:r>
        <w:rPr>
          <w:rFonts w:cs="Arial" w:ascii="Arial" w:hAnsi="Arial"/>
          <w:b/>
          <w:iCs/>
          <w:color w:val="000000"/>
        </w:rPr>
      </w:r>
    </w:p>
    <w:p>
      <w:pPr>
        <w:pStyle w:val="Normal"/>
        <w:rPr>
          <w:ins w:id="4" w:author="chessonr" w:date="2004-06-24T14:13:00Z"/>
        </w:rPr>
      </w:pPr>
      <w:ins w:id="3" w:author="chessonr" w:date="2004-06-24T14:13:00Z">
        <w:r>
          <w:rPr>
            <w:rFonts w:cs="Arial" w:ascii="Arial" w:hAnsi="Arial"/>
            <w:szCs w:val="20"/>
          </w:rPr>
          <w:t xml:space="preserve">COGCC and EnCana’s investigations of the gas seep in West Divide Creek continue. Since remedial cementing of the Schwartz 2-15B well on April 7, 2004, water sampling of the West Divide Creek seep has shown a dramatic decrease in benzene concentrations from the maximum concentration of 99 micrograms per liter (μg/l), which was detected on April 2, 2004, to non-detect on April 26, 2004.  BTEX has not been detected in any of the creek samples since late April, 2004.  </w:t>
        </w:r>
      </w:ins>
    </w:p>
    <w:p>
      <w:pPr>
        <w:pStyle w:val="Normal"/>
        <w:rPr>
          <w:rFonts w:ascii="Arial" w:hAnsi="Arial" w:cs="Arial"/>
          <w:szCs w:val="20"/>
          <w:ins w:id="6" w:author="chessonr" w:date="2004-06-24T14:13:00Z"/>
        </w:rPr>
      </w:pPr>
      <w:ins w:id="5" w:author="chessonr" w:date="2004-06-24T14:13:00Z">
        <w:r>
          <w:rPr>
            <w:rFonts w:cs="Arial" w:ascii="Arial" w:hAnsi="Arial"/>
            <w:szCs w:val="20"/>
          </w:rPr>
        </w:r>
      </w:ins>
    </w:p>
    <w:p>
      <w:pPr>
        <w:pStyle w:val="Normal"/>
        <w:rPr>
          <w:rFonts w:ascii="Arial" w:hAnsi="Arial" w:cs="Arial"/>
          <w:szCs w:val="20"/>
          <w:ins w:id="14" w:author="chessonr" w:date="2004-06-24T14:13:00Z"/>
        </w:rPr>
      </w:pPr>
      <w:ins w:id="7" w:author="chessonr" w:date="2004-06-24T14:13:00Z">
        <w:r>
          <w:rPr>
            <w:rFonts w:cs="Arial" w:ascii="Arial" w:hAnsi="Arial"/>
            <w:szCs w:val="20"/>
          </w:rPr>
          <w:t>Previous observations by COGCC staff</w:t>
        </w:r>
      </w:ins>
      <w:ins w:id="8" w:author="chessonr" w:date="2004-06-24T14:15:00Z">
        <w:r>
          <w:rPr>
            <w:rFonts w:cs="Arial" w:ascii="Arial" w:hAnsi="Arial"/>
            <w:szCs w:val="20"/>
          </w:rPr>
          <w:t xml:space="preserve"> of the diminished aerial extent, </w:t>
        </w:r>
      </w:ins>
      <w:ins w:id="9" w:author="chessonr" w:date="2004-06-24T14:54:00Z">
        <w:r>
          <w:rPr>
            <w:rFonts w:cs="Arial" w:ascii="Arial" w:hAnsi="Arial"/>
            <w:szCs w:val="20"/>
          </w:rPr>
          <w:t>volume,</w:t>
        </w:r>
      </w:ins>
      <w:ins w:id="10" w:author="chessonr" w:date="2004-06-24T14:16:00Z">
        <w:r>
          <w:rPr>
            <w:rFonts w:cs="Arial" w:ascii="Arial" w:hAnsi="Arial"/>
            <w:szCs w:val="20"/>
          </w:rPr>
          <w:t xml:space="preserve"> and activity of the seep continues to be confirmed by ongoing inspections of the seep area by </w:t>
        </w:r>
      </w:ins>
      <w:ins w:id="11" w:author="chessonr" w:date="2004-06-24T14:19:00Z">
        <w:r>
          <w:rPr>
            <w:rFonts w:cs="Arial" w:ascii="Arial" w:hAnsi="Arial"/>
            <w:szCs w:val="20"/>
          </w:rPr>
          <w:t xml:space="preserve">representatives of the </w:t>
        </w:r>
      </w:ins>
      <w:ins w:id="12" w:author="chessonr" w:date="2004-06-24T14:54:00Z">
        <w:r>
          <w:rPr>
            <w:rFonts w:cs="Arial" w:ascii="Arial" w:hAnsi="Arial"/>
            <w:szCs w:val="20"/>
          </w:rPr>
          <w:t>COGCC,</w:t>
        </w:r>
      </w:ins>
      <w:ins w:id="13" w:author="chessonr" w:date="2004-06-24T14:17:00Z">
        <w:r>
          <w:rPr>
            <w:rFonts w:cs="Arial" w:ascii="Arial" w:hAnsi="Arial"/>
            <w:szCs w:val="20"/>
          </w:rPr>
          <w:t xml:space="preserve"> Garfield County, and EnCana. </w:t>
        </w:r>
      </w:ins>
    </w:p>
    <w:p>
      <w:pPr>
        <w:pStyle w:val="Normal"/>
        <w:rPr>
          <w:rFonts w:ascii="Arial" w:hAnsi="Arial" w:cs="Arial"/>
          <w:szCs w:val="20"/>
          <w:ins w:id="16" w:author="chessonr" w:date="2004-06-24T14:13:00Z"/>
        </w:rPr>
      </w:pPr>
      <w:ins w:id="15" w:author="chessonr" w:date="2004-06-24T14:13:00Z">
        <w:r>
          <w:rPr>
            <w:rFonts w:cs="Arial" w:ascii="Arial" w:hAnsi="Arial"/>
            <w:szCs w:val="20"/>
          </w:rPr>
        </w:r>
      </w:ins>
    </w:p>
    <w:p>
      <w:pPr>
        <w:pStyle w:val="Normal"/>
        <w:rPr>
          <w:ins w:id="26" w:author="chessonr" w:date="2004-06-24T14:21:00Z"/>
        </w:rPr>
      </w:pPr>
      <w:ins w:id="17" w:author="chessonr" w:date="2004-06-24T14:13:00Z">
        <w:r>
          <w:rPr>
            <w:rFonts w:cs="Arial" w:ascii="Arial" w:hAnsi="Arial"/>
            <w:szCs w:val="20"/>
          </w:rPr>
          <w:t xml:space="preserve">BTEX has not been detected in any of the water samples collected by either EnCana or by the COGCC from </w:t>
        </w:r>
      </w:ins>
      <w:ins w:id="18" w:author="chessonr" w:date="2004-06-24T14:19:00Z">
        <w:r>
          <w:rPr>
            <w:rFonts w:cs="Arial" w:ascii="Arial" w:hAnsi="Arial"/>
            <w:szCs w:val="20"/>
          </w:rPr>
          <w:t xml:space="preserve">approximately 50 </w:t>
        </w:r>
      </w:ins>
      <w:ins w:id="19" w:author="chessonr" w:date="2004-06-24T14:13:00Z">
        <w:r>
          <w:rPr>
            <w:rFonts w:cs="Arial" w:ascii="Arial" w:hAnsi="Arial"/>
            <w:szCs w:val="20"/>
          </w:rPr>
          <w:t>water wells</w:t>
        </w:r>
      </w:ins>
      <w:ins w:id="20" w:author="chessonr" w:date="2004-06-24T14:20:00Z">
        <w:r>
          <w:rPr>
            <w:rFonts w:cs="Arial" w:ascii="Arial" w:hAnsi="Arial"/>
            <w:szCs w:val="20"/>
          </w:rPr>
          <w:t xml:space="preserve">, </w:t>
        </w:r>
      </w:ins>
      <w:ins w:id="21" w:author="chessonr" w:date="2004-06-24T14:13:00Z">
        <w:r>
          <w:rPr>
            <w:rFonts w:cs="Arial" w:ascii="Arial" w:hAnsi="Arial"/>
            <w:szCs w:val="20"/>
          </w:rPr>
          <w:t>springs</w:t>
        </w:r>
      </w:ins>
      <w:ins w:id="22" w:author="chessonr" w:date="2004-06-24T14:20:00Z">
        <w:r>
          <w:rPr>
            <w:rFonts w:cs="Arial" w:ascii="Arial" w:hAnsi="Arial"/>
            <w:szCs w:val="20"/>
          </w:rPr>
          <w:t xml:space="preserve">, and ponds that area used for drinking or stock watering.  </w:t>
        </w:r>
      </w:ins>
      <w:ins w:id="23" w:author="chessonr" w:date="2004-06-24T14:13:00Z">
        <w:r>
          <w:rPr>
            <w:rFonts w:cs="Arial" w:ascii="Arial" w:hAnsi="Arial"/>
            <w:szCs w:val="20"/>
          </w:rPr>
          <w:t xml:space="preserve">Methane gas has been detected in many of these, but this is not unusual or unexpected because the water wells are completed in and the springs issue from the Wasatch Formation, which is known to contain gas bearing rocks.  Samples have been collected from the water wells with greater than 2 mg/l methane for isotopic and compositional analysis of the gas.  The results of the isotopic analyses indicated that the gas is not from the Williams Fork Formation and its presence appears to be unrelated to the gas that was released from the Schwartz 2-15B well.  </w:t>
        </w:r>
      </w:ins>
      <w:ins w:id="24" w:author="chessonr" w:date="2004-06-24T14:39:00Z">
        <w:r>
          <w:rPr>
            <w:rFonts w:cs="Arial" w:ascii="Arial" w:hAnsi="Arial"/>
            <w:szCs w:val="20"/>
          </w:rPr>
          <w:t xml:space="preserve">Water sampling is now conducted monthly except for three domestic water wells where high concentrations of methane have been observed. </w:t>
        </w:r>
      </w:ins>
      <w:ins w:id="25" w:author="chessonr" w:date="2004-06-24T14:21:00Z">
        <w:r>
          <w:rPr>
            <w:rFonts w:cs="Arial" w:ascii="Arial" w:hAnsi="Arial"/>
            <w:szCs w:val="20"/>
          </w:rPr>
          <w:t xml:space="preserve">EnCana continues to supply water to area residences, as requested.  </w:t>
        </w:r>
      </w:ins>
    </w:p>
    <w:p>
      <w:pPr>
        <w:pStyle w:val="Normal"/>
        <w:rPr>
          <w:rFonts w:ascii="Arial" w:hAnsi="Arial" w:cs="Arial"/>
          <w:szCs w:val="20"/>
          <w:ins w:id="28" w:author="chessonr" w:date="2004-06-24T14:21:00Z"/>
        </w:rPr>
      </w:pPr>
      <w:ins w:id="27" w:author="chessonr" w:date="2004-06-24T14:21:00Z">
        <w:r>
          <w:rPr>
            <w:rFonts w:cs="Arial" w:ascii="Arial" w:hAnsi="Arial"/>
            <w:szCs w:val="20"/>
          </w:rPr>
        </w:r>
      </w:ins>
    </w:p>
    <w:p>
      <w:pPr>
        <w:pStyle w:val="Normal"/>
        <w:rPr>
          <w:rFonts w:ascii="Arial" w:hAnsi="Arial" w:cs="Arial"/>
          <w:szCs w:val="20"/>
          <w:ins w:id="52" w:author="chessonr" w:date="2004-06-24T14:40:00Z"/>
        </w:rPr>
      </w:pPr>
      <w:ins w:id="29" w:author="chessonr" w:date="2004-06-24T14:21:00Z">
        <w:r>
          <w:rPr>
            <w:rFonts w:cs="Arial" w:ascii="Arial" w:hAnsi="Arial"/>
            <w:szCs w:val="20"/>
          </w:rPr>
          <w:t xml:space="preserve">On April 19, 2004, the COGCC </w:t>
        </w:r>
      </w:ins>
      <w:ins w:id="30" w:author="chessonr" w:date="2004-06-24T14:50:00Z">
        <w:r>
          <w:rPr>
            <w:rFonts w:cs="Arial" w:ascii="Arial" w:hAnsi="Arial"/>
            <w:szCs w:val="20"/>
          </w:rPr>
          <w:t xml:space="preserve">staff </w:t>
        </w:r>
      </w:ins>
      <w:ins w:id="31" w:author="chessonr" w:date="2004-06-24T14:22:00Z">
        <w:r>
          <w:rPr>
            <w:rFonts w:cs="Arial" w:ascii="Arial" w:hAnsi="Arial"/>
            <w:szCs w:val="20"/>
          </w:rPr>
          <w:t>sampled a small spring discharge located in the eastern bank of West Divide Creek adjacent to the main gas seep.  Laboratory analyses showed a concentration of benzene at 199 ug/l</w:t>
        </w:r>
      </w:ins>
      <w:ins w:id="32" w:author="chessonr" w:date="2004-06-24T14:28:00Z">
        <w:r>
          <w:rPr>
            <w:rFonts w:cs="Arial" w:ascii="Arial" w:hAnsi="Arial"/>
            <w:szCs w:val="20"/>
          </w:rPr>
          <w:t xml:space="preserve">, and minor amounts of toluene, ethylbenzene, and xylenes. </w:t>
        </w:r>
      </w:ins>
      <w:ins w:id="33" w:author="chessonr" w:date="2004-06-24T14:42:00Z">
        <w:r>
          <w:rPr>
            <w:rFonts w:cs="Arial" w:ascii="Arial" w:hAnsi="Arial"/>
            <w:szCs w:val="20"/>
          </w:rPr>
          <w:t xml:space="preserve"> EnCana immediately reinstated weekly </w:t>
        </w:r>
      </w:ins>
      <w:ins w:id="34" w:author="chessonr" w:date="2004-06-24T14:54:00Z">
        <w:r>
          <w:rPr>
            <w:rFonts w:cs="Arial" w:ascii="Arial" w:hAnsi="Arial"/>
            <w:szCs w:val="20"/>
          </w:rPr>
          <w:t>in stream</w:t>
        </w:r>
      </w:ins>
      <w:ins w:id="35" w:author="chessonr" w:date="2004-06-24T14:42:00Z">
        <w:r>
          <w:rPr>
            <w:rFonts w:cs="Arial" w:ascii="Arial" w:hAnsi="Arial"/>
            <w:szCs w:val="20"/>
          </w:rPr>
          <w:t xml:space="preserve"> creek water sampling (sample frequency had earlier changed to a monthly sample frequency)</w:t>
        </w:r>
      </w:ins>
      <w:ins w:id="36" w:author="chessonr" w:date="2004-06-24T14:45:00Z">
        <w:r>
          <w:rPr>
            <w:rFonts w:cs="Arial" w:ascii="Arial" w:hAnsi="Arial"/>
            <w:szCs w:val="20"/>
          </w:rPr>
          <w:t xml:space="preserve">. </w:t>
        </w:r>
      </w:ins>
      <w:ins w:id="37" w:author="chessonr" w:date="2004-06-24T14:29:00Z">
        <w:r>
          <w:rPr>
            <w:rFonts w:cs="Arial" w:ascii="Arial" w:hAnsi="Arial"/>
            <w:szCs w:val="20"/>
          </w:rPr>
          <w:t xml:space="preserve"> EnCana is undertaking </w:t>
        </w:r>
      </w:ins>
      <w:ins w:id="38" w:author="chessonr" w:date="2004-06-24T14:36:00Z">
        <w:r>
          <w:rPr>
            <w:rFonts w:cs="Arial" w:ascii="Arial" w:hAnsi="Arial"/>
            <w:szCs w:val="20"/>
          </w:rPr>
          <w:t>(late June time</w:t>
        </w:r>
      </w:ins>
      <w:ins w:id="39" w:author="chessonr" w:date="2004-06-24T14:41:00Z">
        <w:r>
          <w:rPr>
            <w:rFonts w:cs="Arial" w:ascii="Arial" w:hAnsi="Arial"/>
            <w:szCs w:val="20"/>
          </w:rPr>
          <w:t xml:space="preserve"> </w:t>
        </w:r>
      </w:ins>
      <w:ins w:id="40" w:author="chessonr" w:date="2004-06-24T14:36:00Z">
        <w:r>
          <w:rPr>
            <w:rFonts w:cs="Arial" w:ascii="Arial" w:hAnsi="Arial"/>
            <w:szCs w:val="20"/>
          </w:rPr>
          <w:t xml:space="preserve">frame) </w:t>
        </w:r>
      </w:ins>
      <w:ins w:id="41" w:author="chessonr" w:date="2004-06-24T14:30:00Z">
        <w:r>
          <w:rPr>
            <w:rFonts w:cs="Arial" w:ascii="Arial" w:hAnsi="Arial"/>
            <w:szCs w:val="20"/>
          </w:rPr>
          <w:t xml:space="preserve">a shallow ground water investigation </w:t>
        </w:r>
      </w:ins>
      <w:ins w:id="42" w:author="chessonr" w:date="2004-06-24T14:34:00Z">
        <w:r>
          <w:rPr>
            <w:rFonts w:cs="Arial" w:ascii="Arial" w:hAnsi="Arial"/>
            <w:szCs w:val="20"/>
          </w:rPr>
          <w:t>at the main seep area with the installation of monitoring wells and the use of a</w:t>
        </w:r>
      </w:ins>
      <w:ins w:id="43" w:author="chessonr" w:date="2004-06-24T14:36:00Z">
        <w:r>
          <w:rPr>
            <w:rFonts w:cs="Arial" w:ascii="Arial" w:hAnsi="Arial"/>
            <w:szCs w:val="20"/>
          </w:rPr>
          <w:t>n</w:t>
        </w:r>
      </w:ins>
      <w:ins w:id="44" w:author="chessonr" w:date="2004-06-24T14:34:00Z">
        <w:r>
          <w:rPr>
            <w:rFonts w:cs="Arial" w:ascii="Arial" w:hAnsi="Arial"/>
            <w:szCs w:val="20"/>
          </w:rPr>
          <w:t xml:space="preserve"> “on-site” laboratory</w:t>
        </w:r>
      </w:ins>
      <w:ins w:id="45" w:author="chessonr" w:date="2004-06-24T14:38:00Z">
        <w:r>
          <w:rPr>
            <w:rFonts w:cs="Arial" w:ascii="Arial" w:hAnsi="Arial"/>
            <w:szCs w:val="20"/>
          </w:rPr>
          <w:t xml:space="preserve">. The on-site laboratory will </w:t>
        </w:r>
      </w:ins>
      <w:ins w:id="46" w:author="chessonr" w:date="2004-06-24T14:36:00Z">
        <w:r>
          <w:rPr>
            <w:rFonts w:cs="Arial" w:ascii="Arial" w:hAnsi="Arial"/>
            <w:szCs w:val="20"/>
          </w:rPr>
          <w:t xml:space="preserve">result in rapid analytical testing </w:t>
        </w:r>
      </w:ins>
      <w:ins w:id="47" w:author="chessonr" w:date="2004-06-24T14:38:00Z">
        <w:r>
          <w:rPr>
            <w:rFonts w:cs="Arial" w:ascii="Arial" w:hAnsi="Arial"/>
            <w:szCs w:val="20"/>
          </w:rPr>
          <w:t xml:space="preserve">of ground water samples </w:t>
        </w:r>
      </w:ins>
      <w:ins w:id="48" w:author="chessonr" w:date="2004-06-24T14:35:00Z">
        <w:r>
          <w:rPr>
            <w:rFonts w:cs="Arial" w:ascii="Arial" w:hAnsi="Arial"/>
            <w:szCs w:val="20"/>
          </w:rPr>
          <w:t xml:space="preserve">and help focus </w:t>
        </w:r>
      </w:ins>
      <w:ins w:id="49" w:author="chessonr" w:date="2004-06-24T14:37:00Z">
        <w:r>
          <w:rPr>
            <w:rFonts w:cs="Arial" w:ascii="Arial" w:hAnsi="Arial"/>
            <w:szCs w:val="20"/>
          </w:rPr>
          <w:t xml:space="preserve">monitoring </w:t>
        </w:r>
      </w:ins>
      <w:ins w:id="50" w:author="chessonr" w:date="2004-06-24T14:35:00Z">
        <w:r>
          <w:rPr>
            <w:rFonts w:cs="Arial" w:ascii="Arial" w:hAnsi="Arial"/>
            <w:szCs w:val="20"/>
          </w:rPr>
          <w:t xml:space="preserve">well placement. </w:t>
        </w:r>
      </w:ins>
      <w:ins w:id="51" w:author="chessonr" w:date="2004-06-24T14:40:00Z">
        <w:r>
          <w:rPr>
            <w:rFonts w:cs="Arial" w:ascii="Arial" w:hAnsi="Arial"/>
            <w:szCs w:val="20"/>
          </w:rPr>
          <w:t xml:space="preserve"> In addition, EnCana is conducting a soil-gas resurvey of the main seep area, </w:t>
        </w:r>
      </w:ins>
    </w:p>
    <w:p>
      <w:pPr>
        <w:pStyle w:val="Normal"/>
        <w:rPr>
          <w:rFonts w:ascii="Arial" w:hAnsi="Arial" w:cs="Arial"/>
          <w:szCs w:val="20"/>
          <w:ins w:id="54" w:author="chessonr" w:date="2004-06-24T14:40:00Z"/>
        </w:rPr>
      </w:pPr>
      <w:ins w:id="53" w:author="chessonr" w:date="2004-06-24T14:40:00Z">
        <w:r>
          <w:rPr>
            <w:rFonts w:cs="Arial" w:ascii="Arial" w:hAnsi="Arial"/>
            <w:szCs w:val="20"/>
          </w:rPr>
        </w:r>
      </w:ins>
    </w:p>
    <w:p>
      <w:pPr>
        <w:pStyle w:val="Normal"/>
        <w:rPr>
          <w:rFonts w:ascii="Arial" w:hAnsi="Arial" w:cs="Arial"/>
          <w:szCs w:val="20"/>
          <w:ins w:id="60" w:author="chessonr" w:date="2004-06-24T14:46:00Z"/>
        </w:rPr>
      </w:pPr>
      <w:ins w:id="55" w:author="chessonr" w:date="2004-06-24T14:46:00Z">
        <w:r>
          <w:rPr>
            <w:rFonts w:cs="Arial" w:ascii="Arial" w:hAnsi="Arial"/>
            <w:iCs/>
            <w:color w:val="000000"/>
            <w:szCs w:val="20"/>
          </w:rPr>
          <w:t xml:space="preserve">EnCana has contracted with Colorado Mountain College’s (CMC) natural resources staff to conduct a </w:t>
        </w:r>
      </w:ins>
      <w:ins w:id="56" w:author="chessonr" w:date="2004-06-24T14:46:00Z">
        <w:r>
          <w:rPr>
            <w:rFonts w:cs="Arial" w:ascii="Arial" w:hAnsi="Arial"/>
            <w:color w:val="000000"/>
            <w:szCs w:val="20"/>
          </w:rPr>
          <w:t>biological study to monitor aquatic life in the West Divide Creek and to measure impacts, if any, to aquatic life from the gas seep.  Data collection began on May 10, 2004 and will continue monthly through August 2004.  A second round of aquatic study samples were collected on May 31st and June 1</w:t>
        </w:r>
      </w:ins>
      <w:ins w:id="57" w:author="chessonr" w:date="2004-06-24T15:00:00Z">
        <w:r>
          <w:rPr>
            <w:rFonts w:cs="Arial" w:ascii="Arial" w:hAnsi="Arial"/>
            <w:color w:val="000000"/>
            <w:szCs w:val="20"/>
          </w:rPr>
          <w:t>, 2004</w:t>
        </w:r>
      </w:ins>
      <w:ins w:id="58" w:author="chessonr" w:date="2004-06-24T14:48:00Z">
        <w:r>
          <w:rPr>
            <w:rFonts w:cs="Arial" w:ascii="Arial" w:hAnsi="Arial"/>
            <w:color w:val="000000"/>
            <w:szCs w:val="20"/>
          </w:rPr>
          <w:t xml:space="preserve">.  </w:t>
        </w:r>
      </w:ins>
      <w:ins w:id="59" w:author="chessonr" w:date="2004-06-24T14:46:00Z">
        <w:r>
          <w:rPr>
            <w:rFonts w:cs="Arial" w:ascii="Arial" w:hAnsi="Arial"/>
            <w:color w:val="000000"/>
            <w:szCs w:val="20"/>
          </w:rPr>
          <w:t xml:space="preserve">Several residents in the vicinity of the seep are providing input to the CMC study.  </w:t>
        </w:r>
      </w:ins>
    </w:p>
    <w:p>
      <w:pPr>
        <w:pStyle w:val="Normal"/>
        <w:rPr>
          <w:rFonts w:ascii="Arial" w:hAnsi="Arial" w:cs="Arial"/>
          <w:b/>
          <w:b/>
          <w:szCs w:val="20"/>
          <w:ins w:id="68" w:author="chessonr" w:date="2004-06-24T14:36:00Z"/>
        </w:rPr>
      </w:pPr>
      <w:ins w:id="61" w:author="chessonr" w:date="2004-06-24T14:55:00Z">
        <w:r>
          <w:rPr>
            <w:rFonts w:cs="Arial" w:ascii="Arial" w:hAnsi="Arial"/>
            <w:b/>
            <w:szCs w:val="20"/>
          </w:rPr>
          <w:t>The COGCC has noticed a Hearing on the Alleged Violations o</w:t>
        </w:r>
      </w:ins>
      <w:ins w:id="62" w:author="chessonr" w:date="2004-06-24T14:57:00Z">
        <w:r>
          <w:rPr>
            <w:rFonts w:cs="Arial" w:ascii="Arial" w:hAnsi="Arial"/>
            <w:b/>
            <w:szCs w:val="20"/>
          </w:rPr>
          <w:t>f</w:t>
        </w:r>
      </w:ins>
      <w:ins w:id="63" w:author="chessonr" w:date="2004-06-24T14:55:00Z">
        <w:r>
          <w:rPr>
            <w:rFonts w:cs="Arial" w:ascii="Arial" w:hAnsi="Arial"/>
            <w:b/>
            <w:szCs w:val="20"/>
          </w:rPr>
          <w:t xml:space="preserve"> COGCC</w:t>
        </w:r>
      </w:ins>
      <w:ins w:id="64" w:author="chessonr" w:date="2004-06-24T14:57:00Z">
        <w:r>
          <w:rPr>
            <w:rFonts w:cs="Arial" w:ascii="Arial" w:hAnsi="Arial"/>
            <w:b/>
            <w:szCs w:val="20"/>
          </w:rPr>
          <w:t xml:space="preserve"> rules by EnCana with regards to the West Divide Creek Gas Seep and the Schwartz 2-15B well. The Hearing will be held </w:t>
        </w:r>
      </w:ins>
      <w:ins w:id="65" w:author="chessonr" w:date="2004-06-24T14:59:00Z">
        <w:r>
          <w:rPr>
            <w:rFonts w:cs="Arial" w:ascii="Arial" w:hAnsi="Arial"/>
            <w:b/>
            <w:szCs w:val="20"/>
          </w:rPr>
          <w:t xml:space="preserve">at the Ramada Inn in Glenwood Springs, Colorado on </w:t>
        </w:r>
      </w:ins>
      <w:ins w:id="66" w:author="chessonr" w:date="2004-06-24T14:57:00Z">
        <w:r>
          <w:rPr>
            <w:rFonts w:cs="Arial" w:ascii="Arial" w:hAnsi="Arial"/>
            <w:b/>
            <w:szCs w:val="20"/>
          </w:rPr>
          <w:t>Monday August 16, 2004</w:t>
        </w:r>
      </w:ins>
      <w:ins w:id="67" w:author="chessonr" w:date="2004-06-24T14:59:00Z">
        <w:r>
          <w:rPr>
            <w:rFonts w:cs="Arial" w:ascii="Arial" w:hAnsi="Arial"/>
            <w:b/>
            <w:szCs w:val="20"/>
          </w:rPr>
          <w:t>. A copy of the hearing notice has been provided in  ………..</w:t>
        </w:r>
      </w:ins>
    </w:p>
    <w:p>
      <w:pPr>
        <w:pStyle w:val="Normal"/>
        <w:rPr>
          <w:rFonts w:ascii="Arial" w:hAnsi="Arial" w:cs="Arial"/>
          <w:b/>
          <w:b/>
          <w:szCs w:val="20"/>
          <w:ins w:id="70" w:author="chessonr" w:date="2004-06-24T14:50:00Z"/>
        </w:rPr>
      </w:pPr>
      <w:ins w:id="69" w:author="chessonr" w:date="2004-06-24T14:50:00Z">
        <w:r>
          <w:rPr>
            <w:rFonts w:cs="Arial" w:ascii="Arial" w:hAnsi="Arial"/>
            <w:b/>
            <w:szCs w:val="20"/>
          </w:rPr>
        </w:r>
      </w:ins>
    </w:p>
    <w:p>
      <w:pPr>
        <w:pStyle w:val="Normal"/>
        <w:rPr>
          <w:rFonts w:ascii="Arial" w:hAnsi="Arial" w:cs="Arial"/>
          <w:szCs w:val="20"/>
          <w:ins w:id="72" w:author="chessonr" w:date="2004-06-24T14:13:00Z"/>
        </w:rPr>
      </w:pPr>
      <w:ins w:id="71" w:author="chessonr" w:date="2004-06-24T14:13:00Z">
        <w:r>
          <w:rPr>
            <w:rFonts w:cs="Arial" w:ascii="Arial" w:hAnsi="Arial"/>
            <w:szCs w:val="20"/>
          </w:rPr>
          <w:t xml:space="preserve">The COGCC staff continues to provide updates regarding the West Divide Creek seep investigation to the Water Quality Control Division (WQCD) of the Colorado Department of Public Health and Environment (CDPHE) pursuant to our existing MOA.  </w:t>
        </w:r>
      </w:ins>
    </w:p>
    <w:p>
      <w:pPr>
        <w:pStyle w:val="Normal"/>
        <w:rPr>
          <w:rFonts w:ascii="Arial" w:hAnsi="Arial" w:cs="Arial"/>
          <w:szCs w:val="20"/>
          <w:ins w:id="74" w:author="chessonr" w:date="2004-06-24T14:13:00Z"/>
        </w:rPr>
      </w:pPr>
      <w:ins w:id="73" w:author="chessonr" w:date="2004-06-24T14:13:00Z">
        <w:r>
          <w:rPr>
            <w:rFonts w:cs="Arial" w:ascii="Arial" w:hAnsi="Arial"/>
            <w:szCs w:val="20"/>
          </w:rPr>
        </w:r>
      </w:ins>
    </w:p>
    <w:p>
      <w:pPr>
        <w:pStyle w:val="Normal"/>
        <w:rPr>
          <w:rFonts w:ascii="Arial" w:hAnsi="Arial" w:cs="Arial"/>
          <w:szCs w:val="20"/>
          <w:ins w:id="76" w:author="chessonr" w:date="2004-06-24T14:13:00Z"/>
        </w:rPr>
      </w:pPr>
      <w:ins w:id="75" w:author="chessonr" w:date="2004-06-24T14:13:00Z">
        <w:r>
          <w:rPr>
            <w:rFonts w:cs="Arial" w:ascii="Arial" w:hAnsi="Arial"/>
            <w:szCs w:val="20"/>
          </w:rPr>
          <w:t>EnCana continues the moratorium on drilling and fracing activities within a 2-mile radius of the seep until COGCC approves resumption of these activities.</w:t>
        </w:r>
      </w:ins>
    </w:p>
    <w:p>
      <w:pPr>
        <w:pStyle w:val="Heading2"/>
        <w:rPr>
          <w:rFonts w:ascii="Arial" w:hAnsi="Arial" w:cs="Arial"/>
          <w:b w:val="false"/>
          <w:b w:val="false"/>
          <w:szCs w:val="20"/>
          <w:u w:val="none"/>
          <w:ins w:id="78" w:author="chessonr" w:date="2004-06-24T14:13:00Z"/>
        </w:rPr>
      </w:pPr>
      <w:ins w:id="77" w:author="chessonr" w:date="2004-06-24T14:13:00Z">
        <w:r>
          <w:rPr>
            <w:rFonts w:cs="Arial"/>
            <w:b w:val="false"/>
            <w:szCs w:val="20"/>
            <w:u w:val="none"/>
          </w:rPr>
        </w:r>
      </w:ins>
    </w:p>
    <w:p>
      <w:pPr>
        <w:pStyle w:val="Heading2"/>
        <w:rPr>
          <w:b w:val="false"/>
          <w:b w:val="false"/>
          <w:u w:val="none"/>
          <w:ins w:id="80" w:author="chessonr" w:date="2004-06-24T14:13:00Z"/>
        </w:rPr>
      </w:pPr>
      <w:ins w:id="79" w:author="chessonr" w:date="2004-06-24T14:13:00Z">
        <w:r>
          <w:rPr>
            <w:b w:val="false"/>
            <w:u w:val="none"/>
          </w:rPr>
        </w:r>
      </w:ins>
    </w:p>
    <w:p>
      <w:pPr>
        <w:pStyle w:val="Heading2"/>
        <w:rPr>
          <w:b w:val="false"/>
          <w:b w:val="false"/>
          <w:u w:val="none"/>
          <w:ins w:id="82" w:author="chessonr" w:date="2004-06-24T14:13:00Z"/>
        </w:rPr>
      </w:pPr>
      <w:ins w:id="81" w:author="chessonr" w:date="2004-06-24T14:13:00Z">
        <w:r>
          <w:rPr>
            <w:b w:val="false"/>
            <w:u w:val="none"/>
          </w:rPr>
        </w:r>
      </w:ins>
    </w:p>
    <w:p>
      <w:pPr>
        <w:pStyle w:val="Heading2"/>
        <w:rPr>
          <w:b w:val="false"/>
          <w:b w:val="false"/>
          <w:u w:val="none"/>
          <w:ins w:id="84" w:author="chessonr" w:date="2004-06-24T14:13:00Z"/>
        </w:rPr>
      </w:pPr>
      <w:ins w:id="83" w:author="chessonr" w:date="2004-06-24T14:13:00Z">
        <w:r>
          <w:rPr>
            <w:b w:val="false"/>
            <w:u w:val="none"/>
          </w:rPr>
        </w:r>
      </w:ins>
    </w:p>
    <w:p>
      <w:pPr>
        <w:pStyle w:val="Heading2"/>
        <w:rPr>
          <w:del w:id="104" w:author="chessonr" w:date="2004-06-24T14:51:00Z"/>
        </w:rPr>
      </w:pPr>
      <w:del w:id="85" w:author="chessonr" w:date="2004-06-24T14:51:00Z">
        <w:r>
          <w:rPr/>
          <w:delText>On April 17, 2004, EnCana’s  consultant</w:delText>
        </w:r>
      </w:del>
      <w:ins w:id="86" w:author="COGCC" w:date="2004-04-27T15:10:00Z">
        <w:del w:id="87" w:author="chessonr" w:date="2004-06-24T14:51:00Z">
          <w:r>
            <w:rPr/>
            <w:delText>EnCana’s consultant</w:delText>
          </w:r>
        </w:del>
      </w:ins>
      <w:del w:id="88" w:author="chessonr" w:date="2004-06-24T14:51:00Z">
        <w:r>
          <w:rPr/>
          <w:delText xml:space="preserve">, Cordilleran Compliance Services, Inc (Cordilleran) conducted </w:delText>
        </w:r>
      </w:del>
      <w:ins w:id="89" w:author="COGCC" w:date="2004-04-27T14:52:00Z">
        <w:del w:id="90" w:author="chessonr" w:date="2004-06-24T14:51:00Z">
          <w:r>
            <w:rPr/>
            <w:delText xml:space="preserve">collected </w:delText>
          </w:r>
        </w:del>
      </w:ins>
      <w:del w:id="91" w:author="chessonr" w:date="2004-06-24T14:51:00Z">
        <w:r>
          <w:rPr>
            <w:color w:val="000000"/>
          </w:rPr>
          <w:delText>fiv</w:delText>
        </w:r>
      </w:del>
      <w:del w:id="92" w:author="chessonr" w:date="2004-06-24T14:51:00Z">
        <w:r>
          <w:rPr>
            <w:iCs/>
            <w:color w:val="000000"/>
          </w:rPr>
          <w:delText>e 24-hour</w:delText>
        </w:r>
      </w:del>
      <w:del w:id="93" w:author="chessonr" w:date="2004-06-24T14:51:00Z">
        <w:r>
          <w:rPr>
            <w:iCs/>
            <w:color w:val="3366FF"/>
          </w:rPr>
          <w:delText xml:space="preserve"> </w:delText>
        </w:r>
      </w:del>
      <w:del w:id="94" w:author="chessonr" w:date="2004-06-24T14:51:00Z">
        <w:r>
          <w:rPr/>
          <w:delText xml:space="preserve">air toxics </w:delText>
        </w:r>
      </w:del>
      <w:del w:id="95" w:author="chessonr" w:date="2004-04-27T14:40:00Z">
        <w:r>
          <w:rPr/>
          <w:delText>sampling</w:delText>
        </w:r>
      </w:del>
      <w:del w:id="96" w:author="chessonr" w:date="2004-04-27T14:38:00Z">
        <w:r>
          <w:rPr/>
          <w:delText>sampling</w:delText>
        </w:r>
      </w:del>
      <w:del w:id="97" w:author="chessonr" w:date="2004-06-24T14:51:00Z">
        <w:r>
          <w:rPr/>
          <w:delText xml:space="preserve"> from adjacent to the West Divide Creek seep area and two adjacent residences</w:delText>
        </w:r>
      </w:del>
      <w:ins w:id="98" w:author="COGCC" w:date="2004-04-27T14:53:00Z">
        <w:del w:id="99" w:author="chessonr" w:date="2004-06-24T14:51:00Z">
          <w:r>
            <w:rPr/>
            <w:delText>.  These samples</w:delText>
          </w:r>
        </w:del>
      </w:ins>
      <w:del w:id="100" w:author="chessonr" w:date="2004-06-24T14:51:00Z">
        <w:r>
          <w:rPr/>
          <w:delText xml:space="preserve"> and were submitted to Air Toxics Ltd. of Folsom, California for analysis by EPA SW-846 method TO-15 using gas chromatography/mass spectrometry (GC/MS) . </w:delText>
        </w:r>
      </w:del>
      <w:ins w:id="101" w:author="COGCC" w:date="2004-04-27T14:54:00Z">
        <w:del w:id="102" w:author="chessonr" w:date="2004-06-24T14:51:00Z">
          <w:r>
            <w:rPr/>
            <w:delText>.</w:delText>
          </w:r>
        </w:del>
      </w:ins>
      <w:del w:id="103" w:author="chessonr" w:date="2004-06-24T14:51:00Z">
        <w:r>
          <w:rPr/>
          <w:delText xml:space="preserve"> Sample results received on April 22, 2004 showed very low air concentrations of the chemical compounds ethanol, hexane, cyclohexane, and heptane for some of the sample sites.  Currently, EnCana is having the analytical results reviewed by an industrial hygienist. </w:delText>
        </w:r>
      </w:del>
    </w:p>
    <w:p>
      <w:pPr>
        <w:pStyle w:val="Heading2"/>
        <w:rPr>
          <w:del w:id="106" w:author="chessonr" w:date="2004-06-24T14:51:00Z"/>
        </w:rPr>
      </w:pPr>
      <w:del w:id="105" w:author="chessonr" w:date="2004-06-24T14:51:00Z">
        <w:r>
          <w:rPr/>
        </w:r>
      </w:del>
    </w:p>
    <w:p>
      <w:pPr>
        <w:pStyle w:val="Heading2"/>
        <w:rPr>
          <w:del w:id="163" w:author="chessonr" w:date="2004-06-24T14:51:00Z"/>
        </w:rPr>
      </w:pPr>
      <w:del w:id="107" w:author="chessonr" w:date="2004-06-24T14:51:00Z">
        <w:r>
          <w:rPr/>
          <w:delText>On April 19, 2004 and April 20, 2004, Bob Chesson</w:delText>
        </w:r>
      </w:del>
      <w:ins w:id="108" w:author="COGCC" w:date="2004-04-27T14:54:00Z">
        <w:del w:id="109" w:author="chessonr" w:date="2004-06-24T14:51:00Z">
          <w:r>
            <w:rPr/>
            <w:delText>,</w:delText>
          </w:r>
        </w:del>
      </w:ins>
      <w:del w:id="110" w:author="chessonr" w:date="2004-06-24T14:51:00Z">
        <w:r>
          <w:rPr/>
          <w:delText xml:space="preserve"> COGCC Environmental Protection Specialist</w:delText>
        </w:r>
      </w:del>
      <w:ins w:id="111" w:author="COGCC" w:date="2004-04-27T14:54:00Z">
        <w:del w:id="112" w:author="chessonr" w:date="2004-06-24T14:51:00Z">
          <w:r>
            <w:rPr/>
            <w:delText>,</w:delText>
          </w:r>
        </w:del>
      </w:ins>
      <w:del w:id="113" w:author="chessonr" w:date="2004-06-24T14:51:00Z">
        <w:r>
          <w:rPr/>
          <w:delText xml:space="preserve"> and Jaime Adkins</w:delText>
        </w:r>
      </w:del>
      <w:ins w:id="114" w:author="COGCC" w:date="2004-04-27T14:54:00Z">
        <w:del w:id="115" w:author="chessonr" w:date="2004-06-24T14:51:00Z">
          <w:r>
            <w:rPr/>
            <w:delText>,</w:delText>
          </w:r>
        </w:del>
      </w:ins>
      <w:del w:id="116" w:author="chessonr" w:date="2004-06-24T14:51:00Z">
        <w:r>
          <w:rPr/>
          <w:delText xml:space="preserve"> COGCC Northwest Colorado Area Engineer, collected </w:delText>
        </w:r>
      </w:del>
      <w:ins w:id="117" w:author="COGCC" w:date="2004-04-27T14:55:00Z">
        <w:del w:id="118" w:author="chessonr" w:date="2004-06-24T14:51:00Z">
          <w:r>
            <w:rPr/>
            <w:delText xml:space="preserve">additional </w:delText>
          </w:r>
        </w:del>
      </w:ins>
      <w:del w:id="119" w:author="chessonr" w:date="2004-06-24T14:51:00Z">
        <w:r>
          <w:rPr/>
          <w:delText xml:space="preserve">additional samples as part of the </w:delText>
        </w:r>
      </w:del>
      <w:ins w:id="120" w:author="COGCC" w:date="2004-04-27T15:11:00Z">
        <w:del w:id="121" w:author="chessonr" w:date="2004-06-24T14:51:00Z">
          <w:r>
            <w:rPr/>
            <w:delText xml:space="preserve">our </w:delText>
          </w:r>
        </w:del>
      </w:ins>
      <w:del w:id="122" w:author="chessonr" w:date="2004-06-24T14:51:00Z">
        <w:r>
          <w:rPr/>
          <w:delText>ongoing investigation of potential impacts</w:delText>
        </w:r>
      </w:del>
      <w:ins w:id="123" w:author="COGCC" w:date="2004-04-27T14:55:00Z">
        <w:del w:id="124" w:author="chessonr" w:date="2004-06-24T14:51:00Z">
          <w:r>
            <w:rPr/>
            <w:delText xml:space="preserve"> from this event</w:delText>
          </w:r>
        </w:del>
      </w:ins>
      <w:del w:id="125" w:author="chessonr" w:date="2004-06-24T14:51:00Z">
        <w:r>
          <w:rPr/>
          <w:delText>.   A sample from a domestic water well was collected for characterization of dissolved methane gas (both composition and stable isotope) and an additional</w:delText>
        </w:r>
      </w:del>
      <w:ins w:id="126" w:author="COGCC" w:date="2004-04-27T15:12:00Z">
        <w:del w:id="127" w:author="chessonr" w:date="2004-06-24T14:51:00Z">
          <w:r>
            <w:rPr/>
            <w:delText>a</w:delText>
          </w:r>
        </w:del>
      </w:ins>
      <w:del w:id="128" w:author="chessonr" w:date="2004-06-24T14:51:00Z">
        <w:r>
          <w:rPr/>
          <w:delText xml:space="preserve"> gas characterization sample was collected from the bradenhead of the EnCana operated Arbany 3-15C gas well on the P3 wellpad.  Both samples were submitted to the</w:delText>
        </w:r>
      </w:del>
      <w:ins w:id="129" w:author="COGCC" w:date="2004-04-27T14:55:00Z">
        <w:del w:id="130" w:author="chessonr" w:date="2004-06-24T14:51:00Z">
          <w:r>
            <w:rPr/>
            <w:delText>to Isotech Laboratories, Champaign, Illinois</w:delText>
          </w:r>
        </w:del>
      </w:ins>
      <w:del w:id="131" w:author="chessonr" w:date="2004-06-24T14:51:00Z">
        <w:r>
          <w:rPr/>
          <w:delText xml:space="preserve"> analytical laboratory </w:delText>
        </w:r>
      </w:del>
      <w:ins w:id="132" w:author="COGCC" w:date="2004-04-27T14:56:00Z">
        <w:del w:id="133" w:author="chessonr" w:date="2004-06-24T14:51:00Z">
          <w:r>
            <w:rPr/>
            <w:delText xml:space="preserve"> </w:delText>
          </w:r>
        </w:del>
      </w:ins>
      <w:del w:id="134" w:author="chessonr" w:date="2004-06-24T14:51:00Z">
        <w:r>
          <w:rPr/>
          <w:delText xml:space="preserve">for rush analyses.  Preliminary sample results from the domestic water well </w:delText>
        </w:r>
      </w:del>
      <w:ins w:id="135" w:author="COGCC" w:date="2004-04-27T14:57:00Z">
        <w:del w:id="136" w:author="chessonr" w:date="2004-06-24T14:51:00Z">
          <w:r>
            <w:rPr/>
            <w:delText xml:space="preserve">were </w:delText>
          </w:r>
        </w:del>
      </w:ins>
      <w:del w:id="137" w:author="chessonr" w:date="2004-06-24T14:51:00Z">
        <w:r>
          <w:rPr/>
          <w:delText>received on April 23</w:delText>
        </w:r>
      </w:del>
      <w:del w:id="138" w:author="chessonr" w:date="2004-06-24T14:51:00Z">
        <w:r>
          <w:rPr>
            <w:vertAlign w:val="superscript"/>
          </w:rPr>
          <w:delText>rd</w:delText>
        </w:r>
      </w:del>
      <w:del w:id="139" w:author="chessonr" w:date="2004-06-24T14:51:00Z">
        <w:r>
          <w:rPr/>
          <w:delText xml:space="preserve"> </w:delText>
        </w:r>
      </w:del>
      <w:ins w:id="140" w:author="COGCC" w:date="2004-04-27T14:57:00Z">
        <w:del w:id="141" w:author="chessonr" w:date="2004-06-24T14:51:00Z">
          <w:r>
            <w:rPr/>
            <w:delText xml:space="preserve">23, 2004 and </w:delText>
          </w:r>
        </w:del>
      </w:ins>
      <w:del w:id="142" w:author="chessonr" w:date="2004-06-24T14:51:00Z">
        <w:r>
          <w:rPr/>
          <w:delText xml:space="preserve">shows the presence </w:delText>
        </w:r>
      </w:del>
      <w:ins w:id="143" w:author="COGCC" w:date="2004-04-27T14:57:00Z">
        <w:del w:id="144" w:author="chessonr" w:date="2004-06-24T14:51:00Z">
          <w:r>
            <w:rPr/>
            <w:delText>of</w:delText>
          </w:r>
        </w:del>
      </w:ins>
      <w:ins w:id="145" w:author="Comparison" w:date="2004-04-27T14:38:00Z">
        <w:del w:id="146" w:author="chessonr" w:date="2004-06-24T14:51:00Z">
          <w:r>
            <w:rPr>
              <w:color w:val="FF0000"/>
            </w:rPr>
            <w:delText xml:space="preserve">of  </w:delText>
          </w:r>
        </w:del>
      </w:ins>
      <w:del w:id="147" w:author="chessonr" w:date="2004-06-24T14:51:00Z">
        <w:r>
          <w:rPr/>
          <w:delText xml:space="preserve">to thermogenic gas; however, the isotopic signature of this gas is different than other gas samples collected for the West Divide Creek seep investigation. </w:delText>
        </w:r>
      </w:del>
      <w:ins w:id="148" w:author="COGCC" w:date="2004-04-27T14:58:00Z">
        <w:del w:id="149" w:author="chessonr" w:date="2004-06-24T14:51:00Z">
          <w:r>
            <w:rPr/>
            <w:delText xml:space="preserve"> As of April 27, 2004 the </w:delText>
          </w:r>
        </w:del>
      </w:ins>
      <w:del w:id="150" w:author="chessonr" w:date="2004-06-24T14:51:00Z">
        <w:r>
          <w:rPr/>
          <w:delText>A</w:delText>
        </w:r>
      </w:del>
      <w:ins w:id="151" w:author="COGCC" w:date="2004-04-27T14:58:00Z">
        <w:del w:id="152" w:author="chessonr" w:date="2004-06-24T14:51:00Z">
          <w:r>
            <w:rPr/>
            <w:delText>a</w:delText>
          </w:r>
        </w:del>
      </w:ins>
      <w:del w:id="153" w:author="chessonr" w:date="2004-06-24T14:51:00Z">
        <w:r>
          <w:rPr/>
          <w:delText>nalytical results for the bradenhead sample from the Arbany 3-15C well is still pending</w:delText>
        </w:r>
      </w:del>
      <w:ins w:id="154" w:author="COGCC" w:date="2004-04-27T14:58:00Z">
        <w:del w:id="155" w:author="chessonr" w:date="2004-06-24T14:51:00Z">
          <w:r>
            <w:rPr/>
            <w:delText>have not been received</w:delText>
          </w:r>
        </w:del>
      </w:ins>
      <w:del w:id="156" w:author="chessonr" w:date="2004-06-24T14:51:00Z">
        <w:r>
          <w:rPr/>
          <w:delText xml:space="preserve">. The COGCC is continuing </w:delText>
        </w:r>
      </w:del>
      <w:ins w:id="157" w:author="COGCC" w:date="2004-04-27T14:58:00Z">
        <w:del w:id="158" w:author="chessonr" w:date="2004-06-24T14:51:00Z">
          <w:r>
            <w:rPr/>
            <w:delText xml:space="preserve">to </w:delText>
          </w:r>
        </w:del>
      </w:ins>
      <w:del w:id="159" w:author="chessonr" w:date="2004-06-24T14:51:00Z">
        <w:r>
          <w:rPr/>
          <w:delText xml:space="preserve">investigating </w:delText>
        </w:r>
      </w:del>
      <w:ins w:id="160" w:author="COGCC" w:date="2004-04-27T14:58:00Z">
        <w:del w:id="161" w:author="chessonr" w:date="2004-06-24T14:51:00Z">
          <w:r>
            <w:rPr/>
            <w:delText xml:space="preserve">investigate </w:delText>
          </w:r>
        </w:del>
      </w:ins>
      <w:del w:id="162" w:author="chessonr" w:date="2004-06-24T14:51:00Z">
        <w:r>
          <w:rPr/>
          <w:delText>the presence of methane gas in area water wells.</w:delText>
        </w:r>
      </w:del>
    </w:p>
    <w:p>
      <w:pPr>
        <w:pStyle w:val="Heading2"/>
        <w:rPr>
          <w:del w:id="165" w:author="chessonr" w:date="2004-06-24T14:51:00Z"/>
        </w:rPr>
      </w:pPr>
      <w:del w:id="164" w:author="chessonr" w:date="2004-06-24T14:51:00Z">
        <w:r>
          <w:rPr/>
        </w:r>
      </w:del>
    </w:p>
    <w:p>
      <w:pPr>
        <w:pStyle w:val="Heading2"/>
        <w:rPr>
          <w:del w:id="173" w:author="chessonr" w:date="2004-06-24T14:51:00Z"/>
        </w:rPr>
      </w:pPr>
      <w:del w:id="166" w:author="chessonr" w:date="2004-06-24T14:51:00Z">
        <w:r>
          <w:rPr/>
          <w:delText xml:space="preserve">On April 20, 2004, EnCana conducted soil gas surveys at residences near the seep. </w:delText>
        </w:r>
      </w:del>
      <w:ins w:id="167" w:author="COGCC" w:date="2004-04-27T14:59:00Z">
        <w:del w:id="168" w:author="chessonr" w:date="2004-06-24T14:51:00Z">
          <w:r>
            <w:rPr/>
            <w:delText xml:space="preserve"> </w:delText>
          </w:r>
        </w:del>
      </w:ins>
      <w:del w:id="169" w:author="chessonr" w:date="2004-06-24T14:51:00Z">
        <w:r>
          <w:rPr/>
          <w:delText xml:space="preserve">Sample results received on April 23rd </w:delText>
        </w:r>
      </w:del>
      <w:ins w:id="170" w:author="COGCC" w:date="2004-04-27T14:59:00Z">
        <w:del w:id="171" w:author="chessonr" w:date="2004-06-24T14:51:00Z">
          <w:r>
            <w:rPr/>
            <w:delText xml:space="preserve">23, 2004 </w:delText>
          </w:r>
        </w:del>
      </w:ins>
      <w:del w:id="172" w:author="chessonr" w:date="2004-06-24T14:51:00Z">
        <w:r>
          <w:rPr/>
          <w:delText>show no evidence of methane gas in the soils at these locations above natural background concentrations.</w:delText>
        </w:r>
      </w:del>
    </w:p>
    <w:p>
      <w:pPr>
        <w:pStyle w:val="Heading2"/>
        <w:rPr>
          <w:iCs/>
          <w:color w:val="000000"/>
          <w:del w:id="175" w:author="chessonr" w:date="2004-06-24T14:51:00Z"/>
        </w:rPr>
      </w:pPr>
      <w:del w:id="174" w:author="chessonr" w:date="2004-06-24T14:51:00Z">
        <w:r>
          <w:rPr>
            <w:iCs/>
            <w:color w:val="000000"/>
          </w:rPr>
        </w:r>
      </w:del>
    </w:p>
    <w:p>
      <w:pPr>
        <w:pStyle w:val="Heading2"/>
        <w:rPr>
          <w:del w:id="192" w:author="chessonr" w:date="2004-06-24T14:51:00Z"/>
        </w:rPr>
      </w:pPr>
      <w:del w:id="176" w:author="chessonr" w:date="2004-06-24T14:51:00Z">
        <w:r>
          <w:rPr/>
          <w:delText>On April 20, 2004, EnCana initiated a</w:delText>
        </w:r>
      </w:del>
      <w:del w:id="177" w:author="chessonr" w:date="2004-06-24T14:51:00Z">
        <w:r>
          <w:rPr>
            <w:color w:val="000000"/>
          </w:rPr>
          <w:delText xml:space="preserve"> biological study to monitor aquatic life in the West Divide Creek w</w:delText>
        </w:r>
      </w:del>
      <w:del w:id="178" w:author="chessonr" w:date="2004-06-24T14:51:00Z">
        <w:r>
          <w:rPr>
            <w:iCs/>
            <w:color w:val="000000"/>
          </w:rPr>
          <w:delText>ith Colorado Mountain College’s (CMC) natural resources staff on April 20th</w:delText>
        </w:r>
      </w:del>
      <w:del w:id="179" w:author="chessonr" w:date="2004-06-24T14:51:00Z">
        <w:r>
          <w:rPr>
            <w:color w:val="000000"/>
          </w:rPr>
          <w:delText xml:space="preserve">.  The CMC team will spearhead the investigation.  A team of residents near the seep area has joined in this effort to measure any impact </w:delText>
        </w:r>
      </w:del>
      <w:ins w:id="180" w:author="COGCC" w:date="2004-04-27T15:00:00Z">
        <w:del w:id="181" w:author="chessonr" w:date="2004-06-24T14:51:00Z">
          <w:r>
            <w:rPr>
              <w:color w:val="000000"/>
            </w:rPr>
            <w:delText>s</w:delText>
          </w:r>
        </w:del>
      </w:ins>
      <w:ins w:id="182" w:author="COGCC" w:date="2004-04-27T15:31:00Z">
        <w:del w:id="183" w:author="chessonr" w:date="2004-06-24T14:51:00Z">
          <w:r>
            <w:rPr>
              <w:color w:val="000000"/>
            </w:rPr>
            <w:delText>,</w:delText>
          </w:r>
        </w:del>
      </w:ins>
      <w:ins w:id="184" w:author="COGCC" w:date="2004-04-27T15:00:00Z">
        <w:del w:id="185" w:author="chessonr" w:date="2004-06-24T14:51:00Z">
          <w:r>
            <w:rPr>
              <w:color w:val="000000"/>
            </w:rPr>
            <w:delText xml:space="preserve"> if any, </w:delText>
          </w:r>
        </w:del>
      </w:ins>
      <w:del w:id="186" w:author="chessonr" w:date="2004-06-24T14:51:00Z">
        <w:r>
          <w:rPr>
            <w:color w:val="000000"/>
          </w:rPr>
          <w:delText xml:space="preserve">to aquatic life due </w:delText>
        </w:r>
      </w:del>
      <w:ins w:id="187" w:author="COGCC" w:date="2004-04-27T15:00:00Z">
        <w:del w:id="188" w:author="chessonr" w:date="2004-06-24T14:51:00Z">
          <w:r>
            <w:rPr>
              <w:color w:val="000000"/>
            </w:rPr>
            <w:delText>from</w:delText>
          </w:r>
        </w:del>
      </w:ins>
      <w:del w:id="189" w:author="chessonr" w:date="2004-06-24T14:51:00Z">
        <w:r>
          <w:rPr>
            <w:color w:val="000000"/>
          </w:rPr>
          <w:delText xml:space="preserve">to the seep.  </w:delText>
        </w:r>
      </w:del>
      <w:del w:id="190" w:author="chessonr" w:date="2004-06-24T14:51:00Z">
        <w:r>
          <w:rPr>
            <w:iCs/>
            <w:color w:val="000000"/>
          </w:rPr>
          <w:delText>Residents on the advisory group include Lisa Bracken, Bob Eicher, Dick Morgan, Kenda Spaulding, Hermann Staufer, and Pepi Langegger.</w:delText>
        </w:r>
      </w:del>
      <w:del w:id="191" w:author="chessonr" w:date="2004-06-24T14:51:00Z">
        <w:r>
          <w:rPr>
            <w:color w:val="3366FF"/>
          </w:rPr>
          <w:delText xml:space="preserve"> </w:delText>
        </w:r>
      </w:del>
    </w:p>
    <w:p>
      <w:pPr>
        <w:pStyle w:val="Heading2"/>
        <w:rPr>
          <w:iCs/>
          <w:color w:val="000000"/>
          <w:del w:id="194" w:author="chessonr" w:date="2004-06-24T14:51:00Z"/>
        </w:rPr>
      </w:pPr>
      <w:del w:id="193" w:author="chessonr" w:date="2004-06-24T14:51:00Z">
        <w:r>
          <w:rPr>
            <w:iCs/>
            <w:color w:val="000000"/>
          </w:rPr>
        </w:r>
      </w:del>
    </w:p>
    <w:p>
      <w:pPr>
        <w:pStyle w:val="Heading2"/>
        <w:rPr>
          <w:del w:id="231" w:author="chessonr" w:date="2004-06-24T14:51:00Z"/>
        </w:rPr>
      </w:pPr>
      <w:del w:id="195" w:author="chessonr" w:date="2004-06-24T14:51:00Z">
        <w:r>
          <w:rPr>
            <w:iCs/>
            <w:color w:val="000000"/>
          </w:rPr>
          <w:delText xml:space="preserve">Through April 21, 2004, EnCana has tested approximately 30 </w:delText>
        </w:r>
      </w:del>
      <w:ins w:id="196" w:author="COGCC" w:date="2004-04-27T15:31:00Z">
        <w:del w:id="197" w:author="chessonr" w:date="2004-06-24T14:51:00Z">
          <w:r>
            <w:rPr>
              <w:iCs/>
              <w:color w:val="000000"/>
            </w:rPr>
            <w:delText xml:space="preserve">water </w:delText>
          </w:r>
        </w:del>
      </w:ins>
      <w:del w:id="198" w:author="chessonr" w:date="2004-06-24T14:51:00Z">
        <w:r>
          <w:rPr>
            <w:iCs/>
            <w:color w:val="000000"/>
          </w:rPr>
          <w:delText>wells, ponds and springs that serve as drinking and livestock water supplies</w:delText>
        </w:r>
      </w:del>
      <w:del w:id="199" w:author="chessonr" w:date="2004-06-24T14:51:00Z">
        <w:r>
          <w:rPr>
            <w:color w:val="000000"/>
          </w:rPr>
          <w:delText>.  To date</w:delText>
        </w:r>
      </w:del>
      <w:ins w:id="200" w:author="COGCC" w:date="2004-04-27T15:32:00Z">
        <w:del w:id="201" w:author="chessonr" w:date="2004-06-24T14:51:00Z">
          <w:r>
            <w:rPr>
              <w:color w:val="000000"/>
            </w:rPr>
            <w:delText>,</w:delText>
          </w:r>
        </w:del>
      </w:ins>
      <w:del w:id="202" w:author="chessonr" w:date="2004-06-24T14:51:00Z">
        <w:r>
          <w:rPr>
            <w:color w:val="000000"/>
          </w:rPr>
          <w:delText>, test results indicate no BTEX constituents (</w:delText>
        </w:r>
      </w:del>
      <w:ins w:id="203" w:author="COGCC" w:date="2004-04-27T15:32:00Z">
        <w:del w:id="204" w:author="chessonr" w:date="2004-06-24T14:51:00Z">
          <w:r>
            <w:rPr>
              <w:color w:val="000000"/>
            </w:rPr>
            <w:delText xml:space="preserve"> </w:delText>
          </w:r>
        </w:del>
      </w:ins>
      <w:del w:id="205" w:author="chessonr" w:date="2004-06-24T14:51:00Z">
        <w:r>
          <w:rPr>
            <w:color w:val="000000"/>
          </w:rPr>
          <w:delText>benzene, toluene, ethylbenzene, total xylenes</w:delText>
        </w:r>
      </w:del>
      <w:ins w:id="206" w:author="COGCC" w:date="2004-04-27T15:32:00Z">
        <w:del w:id="207" w:author="chessonr" w:date="2004-06-24T14:51:00Z">
          <w:r>
            <w:rPr>
              <w:color w:val="000000"/>
            </w:rPr>
            <w:delText xml:space="preserve"> (BTEX) have not been detected</w:delText>
          </w:r>
        </w:del>
      </w:ins>
      <w:del w:id="208" w:author="chessonr" w:date="2004-06-24T14:51:00Z">
        <w:r>
          <w:rPr>
            <w:color w:val="000000"/>
          </w:rPr>
          <w:delText>) in any drinking water source</w:delText>
        </w:r>
      </w:del>
      <w:ins w:id="209" w:author="COGCC" w:date="2004-04-27T15:31:00Z">
        <w:del w:id="210" w:author="chessonr" w:date="2004-06-24T14:51:00Z">
          <w:r>
            <w:rPr>
              <w:color w:val="000000"/>
            </w:rPr>
            <w:delText>any of these samples</w:delText>
          </w:r>
        </w:del>
      </w:ins>
      <w:del w:id="211" w:author="chessonr" w:date="2004-06-24T14:51:00Z">
        <w:r>
          <w:rPr>
            <w:color w:val="000000"/>
          </w:rPr>
          <w:delText xml:space="preserve">.  EnCana is </w:delText>
        </w:r>
      </w:del>
      <w:ins w:id="212" w:author="COGCC" w:date="2004-04-27T15:13:00Z">
        <w:del w:id="213" w:author="chessonr" w:date="2004-06-24T14:51:00Z">
          <w:r>
            <w:rPr>
              <w:color w:val="000000"/>
            </w:rPr>
            <w:delText xml:space="preserve">will </w:delText>
          </w:r>
        </w:del>
      </w:ins>
      <w:del w:id="214" w:author="chessonr" w:date="2004-06-24T14:51:00Z">
        <w:r>
          <w:rPr>
            <w:color w:val="000000"/>
          </w:rPr>
          <w:delText>continu</w:delText>
        </w:r>
      </w:del>
      <w:ins w:id="215" w:author="COGCC" w:date="2004-04-27T15:13:00Z">
        <w:del w:id="216" w:author="chessonr" w:date="2004-06-24T14:51:00Z">
          <w:r>
            <w:rPr>
              <w:color w:val="000000"/>
            </w:rPr>
            <w:delText>e</w:delText>
          </w:r>
        </w:del>
      </w:ins>
      <w:del w:id="217" w:author="chessonr" w:date="2004-06-24T14:51:00Z">
        <w:r>
          <w:rPr>
            <w:color w:val="000000"/>
          </w:rPr>
          <w:delText xml:space="preserve">ing </w:delText>
        </w:r>
      </w:del>
      <w:ins w:id="218" w:author="COGCC" w:date="2004-04-27T15:13:00Z">
        <w:del w:id="219" w:author="chessonr" w:date="2004-06-24T14:51:00Z">
          <w:r>
            <w:rPr>
              <w:color w:val="000000"/>
            </w:rPr>
            <w:delText xml:space="preserve">to </w:delText>
          </w:r>
        </w:del>
      </w:ins>
      <w:del w:id="220" w:author="chessonr" w:date="2004-06-24T14:51:00Z">
        <w:r>
          <w:rPr>
            <w:color w:val="000000"/>
          </w:rPr>
          <w:delText>test these sites once a week through mid-May.  Water for domestic usage and livestock water continues to be supplied to twenty surface residences and EnCana is continuing with their</w:delText>
        </w:r>
      </w:del>
      <w:ins w:id="221" w:author="COGCC" w:date="2004-04-27T15:33:00Z">
        <w:del w:id="222" w:author="chessonr" w:date="2004-06-24T14:51:00Z">
          <w:r>
            <w:rPr>
              <w:color w:val="000000"/>
            </w:rPr>
            <w:delText>to</w:delText>
          </w:r>
        </w:del>
      </w:ins>
      <w:del w:id="223" w:author="chessonr" w:date="2004-06-24T14:51:00Z">
        <w:r>
          <w:rPr>
            <w:color w:val="000000"/>
          </w:rPr>
          <w:delText xml:space="preserve"> </w:delText>
        </w:r>
      </w:del>
      <w:del w:id="224" w:author="chessonr" w:date="2004-06-24T14:51:00Z">
        <w:r>
          <w:rPr/>
          <w:delText>offer to install a carbon filtration system</w:delText>
        </w:r>
      </w:del>
      <w:ins w:id="225" w:author="COGCC" w:date="2004-04-27T15:01:00Z">
        <w:del w:id="226" w:author="chessonr" w:date="2004-06-24T14:51:00Z">
          <w:r>
            <w:rPr/>
            <w:delText>s</w:delText>
          </w:r>
        </w:del>
      </w:ins>
      <w:del w:id="227" w:author="chessonr" w:date="2004-06-24T14:51:00Z">
        <w:r>
          <w:rPr/>
          <w:delText xml:space="preserve"> for those residents who would like this option</w:delText>
        </w:r>
      </w:del>
      <w:ins w:id="228" w:author="COGCC" w:date="2004-04-27T15:14:00Z">
        <w:del w:id="229" w:author="chessonr" w:date="2004-06-24T14:51:00Z">
          <w:r>
            <w:rPr/>
            <w:delText>want them</w:delText>
          </w:r>
        </w:del>
      </w:ins>
      <w:del w:id="230" w:author="chessonr" w:date="2004-06-24T14:51:00Z">
        <w:r>
          <w:rPr/>
          <w:delText>.</w:delText>
        </w:r>
      </w:del>
    </w:p>
    <w:p>
      <w:pPr>
        <w:pStyle w:val="Heading2"/>
        <w:rPr>
          <w:del w:id="233" w:author="chessonr" w:date="2004-06-24T14:51:00Z"/>
        </w:rPr>
      </w:pPr>
      <w:del w:id="232" w:author="chessonr" w:date="2004-06-24T14:51:00Z">
        <w:r>
          <w:rPr/>
        </w:r>
      </w:del>
    </w:p>
    <w:p>
      <w:pPr>
        <w:pStyle w:val="Heading2"/>
        <w:rPr>
          <w:del w:id="259" w:author="chessonr" w:date="2004-06-24T14:51:00Z"/>
        </w:rPr>
      </w:pPr>
      <w:del w:id="234" w:author="chessonr" w:date="2004-06-24T14:51:00Z">
        <w:r>
          <w:rPr/>
          <w:delText xml:space="preserve">The COGCC staff uses an appropriation from the Environmental Response Fund to investigate, prevent, monitor, and mitigate conditions that cause, or threaten to cause, significant adverse environmental impacts related to oil and gas operations.  </w:delText>
        </w:r>
      </w:del>
      <w:ins w:id="235" w:author="COGCC" w:date="2004-04-27T15:01:00Z">
        <w:del w:id="236" w:author="chessonr" w:date="2004-06-24T14:51:00Z">
          <w:r>
            <w:rPr/>
            <w:delText xml:space="preserve"> </w:delText>
          </w:r>
        </w:del>
      </w:ins>
      <w:del w:id="237" w:author="chessonr" w:date="2004-06-24T14:51:00Z">
        <w:r>
          <w:rPr/>
          <w:delText xml:space="preserve">Because the West Divide Creek incident occurred late in the state fiscal year, which ends on June 30, 2004, most of the available funding has already been committed to other ongoing projects and projected complaint response through the end of the fiscal year.  </w:delText>
        </w:r>
      </w:del>
      <w:ins w:id="238" w:author="COGCC" w:date="2004-04-27T15:02:00Z">
        <w:del w:id="239" w:author="chessonr" w:date="2004-06-24T14:51:00Z">
          <w:r>
            <w:rPr/>
            <w:delText xml:space="preserve"> </w:delText>
          </w:r>
        </w:del>
      </w:ins>
      <w:del w:id="240" w:author="chessonr" w:date="2004-06-24T14:51:00Z">
        <w:r>
          <w:rPr/>
          <w:delText xml:space="preserve">As a result, there are not sufficient funds to cover </w:delText>
        </w:r>
      </w:del>
      <w:ins w:id="241" w:author="COGCC" w:date="2004-04-27T15:15:00Z">
        <w:del w:id="242" w:author="chessonr" w:date="2004-06-24T14:51:00Z">
          <w:r>
            <w:rPr/>
            <w:delText xml:space="preserve">expenses, such as analytical costs, associated with our response to </w:delText>
          </w:r>
        </w:del>
      </w:ins>
      <w:del w:id="243" w:author="chessonr" w:date="2004-06-24T14:51:00Z">
        <w:r>
          <w:rPr/>
          <w:delText>this emergency situation as well as the other ongoing work. </w:delText>
        </w:r>
      </w:del>
      <w:ins w:id="244" w:author="COGCC" w:date="2004-04-27T15:02:00Z">
        <w:del w:id="245" w:author="chessonr" w:date="2004-06-24T14:51:00Z">
          <w:r>
            <w:rPr/>
            <w:delText xml:space="preserve"> </w:delText>
          </w:r>
        </w:del>
      </w:ins>
      <w:del w:id="246" w:author="chessonr" w:date="2004-06-24T14:51:00Z">
        <w:r>
          <w:rPr/>
          <w:delText xml:space="preserve"> On April 22, 2004, the Colorado Oil and Gas Conservation Commission conducted an emergency hearing where they approved an order to authorize the expenditure of an additional $50,000 from the Environmental Response Fund </w:delText>
        </w:r>
      </w:del>
      <w:ins w:id="247" w:author="COGCC" w:date="2004-04-27T15:16:00Z">
        <w:del w:id="248" w:author="chessonr" w:date="2004-06-24T14:51:00Z">
          <w:r>
            <w:rPr/>
            <w:delText xml:space="preserve">(ERF) </w:delText>
          </w:r>
        </w:del>
      </w:ins>
      <w:del w:id="249" w:author="chessonr" w:date="2004-06-24T14:51:00Z">
        <w:r>
          <w:rPr/>
          <w:delText xml:space="preserve">balance to address </w:delText>
        </w:r>
      </w:del>
      <w:ins w:id="250" w:author="COGCC" w:date="2004-04-27T15:16:00Z">
        <w:del w:id="251" w:author="chessonr" w:date="2004-06-24T14:51:00Z">
          <w:r>
            <w:rPr/>
            <w:delText xml:space="preserve">pay for </w:delText>
          </w:r>
        </w:del>
      </w:ins>
      <w:del w:id="252" w:author="chessonr" w:date="2004-06-24T14:51:00Z">
        <w:r>
          <w:rPr/>
          <w:delText>the</w:delText>
        </w:r>
      </w:del>
      <w:ins w:id="253" w:author="COGCC" w:date="2004-04-27T15:16:00Z">
        <w:del w:id="254" w:author="chessonr" w:date="2004-06-24T14:51:00Z">
          <w:r>
            <w:rPr/>
            <w:delText xml:space="preserve"> COGCC’s </w:delText>
          </w:r>
        </w:del>
      </w:ins>
      <w:del w:id="255" w:author="chessonr" w:date="2004-06-24T14:51:00Z">
        <w:r>
          <w:rPr/>
          <w:delText xml:space="preserve"> West Divide Creek gas seep situation</w:delText>
        </w:r>
      </w:del>
      <w:ins w:id="256" w:author="COGCC" w:date="2004-04-27T15:17:00Z">
        <w:del w:id="257" w:author="chessonr" w:date="2004-06-24T14:51:00Z">
          <w:r>
            <w:rPr/>
            <w:delText>investigation</w:delText>
          </w:r>
        </w:del>
      </w:ins>
      <w:del w:id="258" w:author="chessonr" w:date="2004-06-24T14:51:00Z">
        <w:r>
          <w:rPr/>
          <w:delText>.  </w:delText>
        </w:r>
      </w:del>
    </w:p>
    <w:p>
      <w:pPr>
        <w:pStyle w:val="Heading2"/>
        <w:rPr>
          <w:color w:val="000000"/>
          <w:del w:id="261" w:author="chessonr" w:date="2004-06-24T14:51:00Z"/>
        </w:rPr>
      </w:pPr>
      <w:del w:id="260" w:author="chessonr" w:date="2004-06-24T14:51:00Z">
        <w:r>
          <w:rPr>
            <w:color w:val="000000"/>
          </w:rPr>
        </w:r>
      </w:del>
    </w:p>
    <w:p>
      <w:pPr>
        <w:pStyle w:val="Heading2"/>
        <w:rPr>
          <w:del w:id="275" w:author="chessonr" w:date="2004-06-24T14:51:00Z"/>
        </w:rPr>
      </w:pPr>
      <w:del w:id="262" w:author="chessonr" w:date="2004-06-24T14:51:00Z">
        <w:r>
          <w:rPr/>
          <w:delText>On April 23, 2004, the COGCC issued a Notice of Alleged Violation (NOAV) to EnCana for the Schwartz #2-15B well.  The NOAV, which is part of the COGCC</w:delText>
        </w:r>
      </w:del>
      <w:ins w:id="263" w:author="COGCC" w:date="2004-04-27T15:22:00Z">
        <w:del w:id="264" w:author="chessonr" w:date="2004-06-24T14:51:00Z">
          <w:r>
            <w:rPr/>
            <w:delText xml:space="preserve">COGCC’s </w:delText>
          </w:r>
        </w:del>
      </w:ins>
      <w:del w:id="265" w:author="chessonr" w:date="2004-06-24T14:51:00Z">
        <w:r>
          <w:rPr/>
          <w:delText xml:space="preserve"> formal enforcement process, includes an identification of the COGCC rules that are alleged to have been violated regarding the improper cementing of the production casing on the Schwartz #2-15B well and the release of natural gas from the well to West Divide Creek.  The rules that were cited in the NOAV included the requirement</w:delText>
        </w:r>
      </w:del>
      <w:ins w:id="266" w:author="COGCC" w:date="2004-04-27T15:19:00Z">
        <w:del w:id="267" w:author="chessonr" w:date="2004-06-24T14:51:00Z">
          <w:r>
            <w:rPr/>
            <w:delText>s</w:delText>
          </w:r>
        </w:del>
      </w:ins>
      <w:del w:id="268" w:author="chessonr" w:date="2004-06-24T14:51:00Z">
        <w:r>
          <w:rPr/>
          <w:delText xml:space="preserve"> to prevent the contamination of fresh water</w:delText>
        </w:r>
      </w:del>
      <w:ins w:id="269" w:author="COGCC" w:date="2004-04-27T15:18:00Z">
        <w:del w:id="270" w:author="chessonr" w:date="2004-06-24T14:51:00Z">
          <w:r>
            <w:rPr/>
            <w:delText xml:space="preserve"> resources</w:delText>
          </w:r>
        </w:del>
      </w:ins>
      <w:del w:id="271" w:author="chessonr" w:date="2004-06-24T14:51:00Z">
        <w:r>
          <w:rPr/>
          <w:delText xml:space="preserve"> by natural gas, requirements to properly cement oil and gas wells</w:delText>
        </w:r>
      </w:del>
      <w:ins w:id="272" w:author="COGCC" w:date="2004-04-27T15:19:00Z">
        <w:del w:id="273" w:author="chessonr" w:date="2004-06-24T14:51:00Z">
          <w:r>
            <w:rPr/>
            <w:delText xml:space="preserve"> properly</w:delText>
          </w:r>
        </w:del>
      </w:ins>
      <w:del w:id="274" w:author="chessonr" w:date="2004-06-24T14:51:00Z">
        <w:r>
          <w:rPr/>
          <w:delText xml:space="preserve">, and requirements to notify the COGCC Director when there is a release and when public health or safety is in jeopardy.  </w:delText>
        </w:r>
      </w:del>
    </w:p>
    <w:p>
      <w:pPr>
        <w:pStyle w:val="Heading2"/>
        <w:rPr>
          <w:del w:id="277" w:author="chessonr" w:date="2004-06-24T14:51:00Z"/>
        </w:rPr>
      </w:pPr>
      <w:del w:id="276" w:author="chessonr" w:date="2004-06-24T14:51:00Z">
        <w:r>
          <w:rPr/>
        </w:r>
      </w:del>
    </w:p>
    <w:p>
      <w:pPr>
        <w:pStyle w:val="Heading2"/>
        <w:rPr>
          <w:del w:id="297" w:author="chessonr" w:date="2004-06-24T14:51:00Z"/>
        </w:rPr>
      </w:pPr>
      <w:del w:id="278" w:author="chessonr" w:date="2004-06-24T14:51:00Z">
        <w:r>
          <w:rPr/>
          <w:delText xml:space="preserve">The </w:delText>
        </w:r>
      </w:del>
      <w:ins w:id="279" w:author="COGCC" w:date="2004-04-27T15:03:00Z">
        <w:del w:id="280" w:author="chessonr" w:date="2004-06-24T14:51:00Z">
          <w:r>
            <w:rPr/>
            <w:delText xml:space="preserve">corrective actions specified in the </w:delText>
          </w:r>
        </w:del>
      </w:ins>
      <w:del w:id="281" w:author="chessonr" w:date="2004-06-24T14:51:00Z">
        <w:r>
          <w:rPr/>
          <w:delText xml:space="preserve">NOAV also includes a corrective action that includes the formal </w:delText>
        </w:r>
      </w:del>
      <w:ins w:id="282" w:author="COGCC" w:date="2004-04-27T15:04:00Z">
        <w:del w:id="283" w:author="chessonr" w:date="2004-06-24T14:51:00Z">
          <w:r>
            <w:rPr/>
            <w:delText xml:space="preserve"> </w:delText>
          </w:r>
        </w:del>
      </w:ins>
      <w:del w:id="284" w:author="chessonr" w:date="2004-06-24T14:51:00Z">
        <w:r>
          <w:rPr/>
          <w:delText xml:space="preserve">submittal of a COGCC Form 27 Site Investigation and Remediation Work plan for COGCC staff approval.  This work plan will specify the monitoring and mitigation measures that will be taken to ensure public safety and to mitigate impacts to water resources.  This action will provide a vehicle for the COGCC to </w:delText>
        </w:r>
      </w:del>
      <w:ins w:id="285" w:author="COGCC" w:date="2004-04-27T15:20:00Z">
        <w:del w:id="286" w:author="chessonr" w:date="2004-06-24T14:51:00Z">
          <w:r>
            <w:rPr/>
            <w:delText xml:space="preserve">add </w:delText>
          </w:r>
        </w:del>
      </w:ins>
      <w:ins w:id="287" w:author="COGCC" w:date="2004-04-27T15:08:00Z">
        <w:del w:id="288" w:author="chessonr" w:date="2004-06-24T14:51:00Z">
          <w:r>
            <w:rPr/>
            <w:delText xml:space="preserve">modifications to and to </w:delText>
          </w:r>
        </w:del>
      </w:ins>
      <w:del w:id="289" w:author="chessonr" w:date="2004-06-24T14:51:00Z">
        <w:r>
          <w:rPr/>
          <w:delText xml:space="preserve">formally approve the </w:delText>
        </w:r>
      </w:del>
      <w:ins w:id="290" w:author="COGCC" w:date="2004-04-27T15:05:00Z">
        <w:del w:id="291" w:author="chessonr" w:date="2004-06-24T14:51:00Z">
          <w:r>
            <w:rPr/>
            <w:delText xml:space="preserve">April 9, 2004 </w:delText>
          </w:r>
        </w:del>
      </w:ins>
      <w:del w:id="292" w:author="chessonr" w:date="2004-06-24T14:51:00Z">
        <w:r>
          <w:rPr/>
          <w:delText xml:space="preserve">work plan </w:delText>
        </w:r>
      </w:del>
      <w:ins w:id="293" w:author="COGCC" w:date="2004-04-27T15:04:00Z">
        <w:del w:id="294" w:author="chessonr" w:date="2004-06-24T14:51:00Z">
          <w:r>
            <w:rPr/>
            <w:delText xml:space="preserve">under which </w:delText>
          </w:r>
        </w:del>
      </w:ins>
      <w:del w:id="295" w:author="chessonr" w:date="2004-06-24T14:51:00Z">
        <w:r>
          <w:rPr/>
          <w:delText>that EnCana has been operating</w:delText>
        </w:r>
      </w:del>
      <w:del w:id="296" w:author="chessonr" w:date="2004-06-24T14:51:00Z">
        <w:r>
          <w:rPr/>
          <w:delText>.</w:delText>
        </w:r>
      </w:del>
    </w:p>
    <w:p>
      <w:pPr>
        <w:pStyle w:val="Heading2"/>
        <w:rPr>
          <w:del w:id="299" w:author="chessonr" w:date="2004-06-24T14:51:00Z"/>
        </w:rPr>
      </w:pPr>
      <w:del w:id="298" w:author="chessonr" w:date="2004-06-24T14:51:00Z">
        <w:r>
          <w:rPr/>
        </w:r>
      </w:del>
    </w:p>
    <w:p>
      <w:pPr>
        <w:pStyle w:val="Heading2"/>
        <w:rPr>
          <w:del w:id="302" w:author="chessonr" w:date="2004-06-24T14:51:00Z"/>
        </w:rPr>
      </w:pPr>
      <w:del w:id="300" w:author="chessonr" w:date="2004-06-24T14:51:00Z">
        <w:r>
          <w:rPr>
            <w:rFonts w:eastAsia="Arial"/>
          </w:rPr>
          <w:delText xml:space="preserve"> </w:delText>
        </w:r>
      </w:del>
      <w:del w:id="301" w:author="chessonr" w:date="2004-06-24T14:51:00Z">
        <w:r>
          <w:rPr/>
          <w:delText xml:space="preserve">under since April      </w:delText>
        </w:r>
      </w:del>
    </w:p>
    <w:p>
      <w:pPr>
        <w:pStyle w:val="Heading2"/>
        <w:rPr>
          <w:del w:id="316" w:author="chessonr" w:date="2004-06-24T14:51:00Z"/>
        </w:rPr>
      </w:pPr>
      <w:del w:id="303" w:author="chessonr" w:date="2004-06-24T14:51:00Z">
        <w:r>
          <w:rPr/>
          <w:delText xml:space="preserve">9, 2004, with modifications required by COGCC staff.  </w:delText>
        </w:r>
      </w:del>
      <w:ins w:id="304" w:author="COGCC" w:date="2004-04-27T15:09:00Z">
        <w:del w:id="305" w:author="chessonr" w:date="2004-06-24T14:51:00Z">
          <w:r>
            <w:rPr/>
            <w:delText xml:space="preserve">The corrective actions specified in the NOAV </w:delText>
          </w:r>
        </w:del>
      </w:ins>
      <w:del w:id="306" w:author="chessonr" w:date="2004-06-24T14:51:00Z">
        <w:r>
          <w:rPr/>
          <w:delText>The NOAV corrective action also requires EnCana to submit a letter detailing how the Schwartz #2-15B well was drilled and completed, and an explanation of</w:delText>
        </w:r>
      </w:del>
      <w:ins w:id="307" w:author="COGCC" w:date="2004-04-27T15:09:00Z">
        <w:del w:id="308" w:author="chessonr" w:date="2004-06-24T14:51:00Z">
          <w:r>
            <w:rPr/>
            <w:delText>to explain</w:delText>
          </w:r>
        </w:del>
      </w:ins>
      <w:del w:id="309" w:author="chessonr" w:date="2004-06-24T14:51:00Z">
        <w:r>
          <w:rPr/>
          <w:delText xml:space="preserve"> what had occurred that resulted in Williams Fork Formation natural gas, Benzene</w:delText>
        </w:r>
      </w:del>
      <w:ins w:id="310" w:author="COGCC" w:date="2004-04-27T15:10:00Z">
        <w:del w:id="311" w:author="chessonr" w:date="2004-06-24T14:51:00Z">
          <w:r>
            <w:rPr/>
            <w:delText>benzene</w:delText>
          </w:r>
        </w:del>
      </w:ins>
      <w:del w:id="312" w:author="chessonr" w:date="2004-06-24T14:51:00Z">
        <w:r>
          <w:rPr/>
          <w:delText>, and other hydrocarbon compounds to seep</w:delText>
        </w:r>
      </w:del>
      <w:ins w:id="313" w:author="COGCC" w:date="2004-04-27T15:21:00Z">
        <w:del w:id="314" w:author="chessonr" w:date="2004-06-24T14:51:00Z">
          <w:r>
            <w:rPr/>
            <w:delText>ing</w:delText>
          </w:r>
        </w:del>
      </w:ins>
      <w:del w:id="315" w:author="chessonr" w:date="2004-06-24T14:51:00Z">
        <w:r>
          <w:rPr/>
          <w:delText xml:space="preserve"> into West Divide Creek and nearby ponds.  The deadline for the NOAV corrective action is May 8, 2004.  </w:delText>
        </w:r>
      </w:del>
    </w:p>
    <w:p>
      <w:pPr>
        <w:pStyle w:val="Heading2"/>
        <w:rPr>
          <w:del w:id="318" w:author="chessonr" w:date="2004-06-24T14:51:00Z"/>
        </w:rPr>
      </w:pPr>
      <w:del w:id="317" w:author="chessonr" w:date="2004-06-24T14:51:00Z">
        <w:r>
          <w:rPr/>
        </w:r>
      </w:del>
    </w:p>
    <w:p>
      <w:pPr>
        <w:pStyle w:val="Heading2"/>
        <w:rPr>
          <w:del w:id="320" w:author="chessonr" w:date="2004-06-24T14:51:00Z"/>
        </w:rPr>
      </w:pPr>
      <w:del w:id="319" w:author="chessonr" w:date="2004-06-24T14:51:00Z">
        <w:r>
          <w:rPr/>
          <w:delText>On April 27, 2004 the COGCC staff provided the Water Quality Control Division of the Colorado Department of Public Health and Environment with a copy of the NOAV.</w:delText>
        </w:r>
      </w:del>
    </w:p>
    <w:p>
      <w:pPr>
        <w:pStyle w:val="Heading2"/>
        <w:rPr>
          <w:del w:id="322" w:author="chessonr" w:date="2004-06-24T14:51:00Z"/>
        </w:rPr>
      </w:pPr>
      <w:del w:id="321" w:author="chessonr" w:date="2004-06-24T14:51:00Z">
        <w:r>
          <w:rPr/>
        </w:r>
      </w:del>
    </w:p>
    <w:p>
      <w:pPr>
        <w:pStyle w:val="Heading2"/>
        <w:rPr>
          <w:i/>
          <w:i/>
          <w:iCs/>
          <w:color w:val="3366FF"/>
          <w:del w:id="324" w:author="chessonr" w:date="2004-06-24T14:51:00Z"/>
        </w:rPr>
      </w:pPr>
      <w:del w:id="323" w:author="chessonr" w:date="2004-06-24T14:51:00Z">
        <w:r>
          <w:rPr>
            <w:i/>
            <w:iCs/>
            <w:color w:val="3366FF"/>
          </w:rPr>
        </w:r>
      </w:del>
    </w:p>
    <w:p>
      <w:pPr>
        <w:pStyle w:val="Heading2"/>
        <w:rPr>
          <w:i/>
          <w:i/>
          <w:iCs/>
          <w:color w:val="3366FF"/>
        </w:rPr>
      </w:pPr>
      <w:r>
        <w:rPr>
          <w:i/>
          <w:iCs/>
          <w:color w:val="3366FF"/>
        </w:rPr>
      </w:r>
    </w:p>
    <w:sectPr>
      <w:type w:val="nextPage"/>
      <w:pgSz w:w="12240" w:h="15840"/>
      <w:pgMar w:left="1800" w:right="180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0:10:00Z</dcterms:created>
  <dc:creator>chessonr</dc:creator>
  <dc:description/>
  <dc:language>en-US</dc:language>
  <cp:lastModifiedBy>chessonr</cp:lastModifiedBy>
  <cp:lastPrinted>2004-05-06T12:31:00Z</cp:lastPrinted>
  <dcterms:modified xsi:type="dcterms:W3CDTF">2004-06-24T21:01:00Z</dcterms:modified>
  <cp:revision>33</cp:revision>
  <dc:subject/>
  <dc:title>On April 19, 2004 and April 20, 2004, Bob Chesson and Jaime Adkins of the COGCC conducted additional sampling for possible imp</dc:title>
</cp:coreProperties>
</file>