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COLORADO OIL &amp; GAS CONSERVATION COMMISS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20 Lincoln Street, Suite 801</w:t>
      </w:r>
    </w:p>
    <w:p>
      <w:pPr>
        <w:pStyle w:val="Heading3"/>
        <w:rPr/>
      </w:pPr>
      <w:r>
        <w:rPr/>
        <w:t>Denver, Colorado 80203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hone:  303-894-2100 x112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Fax:  303-894-2109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1271905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6485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89.8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6485" cy="1048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64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80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90"/>
      </w:tblGrid>
      <w:tr>
        <w:trPr/>
        <w:tc>
          <w:tcPr>
            <w:tcW w:w="189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ACSIMILE TRANSMISSION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/21/04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TO:</w:t>
            </w:r>
          </w:p>
        </w:tc>
        <w:tc>
          <w:tcPr>
            <w:tcW w:w="549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b Eicher/Lisa Bracken</w:t>
            </w:r>
          </w:p>
        </w:tc>
      </w:tr>
      <w:tr>
        <w:trPr>
          <w:trHeight w:val="368" w:hRule="atLeast"/>
        </w:trPr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COMPANY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FAX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0-876-2146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FROM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b Chesson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PAGE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>including this cover sheet</w:t>
            </w:r>
          </w:p>
        </w:tc>
      </w:tr>
      <w:tr>
        <w:trPr/>
        <w:tc>
          <w:tcPr>
            <w:tcW w:w="189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RE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alytical Data Divide Crk Seep Investig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SSAGE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Here are the analytical sheets for sample results received to date on the creek investigation.  They consists of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Final analytical data result sheets for the initial creek sampling (4/2/0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Preliminary faxed data results sheet for the second creek sampling (includes ponds and both upstream and downstream Divide crk. Sampl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sotech Labs analytical data sheets (compositional and isotopic) for samples collected from the creek seep (4/2/04) and the Schwartz, Brown, and Twin Creek well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sotech Labs analytical data sheets (compositional and isotopic) for samples collected from the ponds (4/8/04) and the Morgan well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As of today (4/21/04) we have not yet been given any analytical data sheet for any of the creek samples collected by EnCana. We will make these data available as soon as we receive them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f you have any questions please call me or Debbie Baldwin at 303-894-2100 (Bob X112)  (Debbie X11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b Chess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vironmental Protection Speciali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GCC</w:t>
            </w:r>
          </w:p>
        </w:tc>
      </w:tr>
      <w:tr>
        <w:trPr/>
        <w:tc>
          <w:tcPr>
            <w:tcW w:w="97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6:11:00Z</dcterms:created>
  <dc:creator>Ginger Morelli</dc:creator>
  <dc:description/>
  <dc:language>en-US</dc:language>
  <cp:lastModifiedBy>chessonr</cp:lastModifiedBy>
  <cp:lastPrinted>2004-04-21T10:01:00Z</cp:lastPrinted>
  <dcterms:modified xsi:type="dcterms:W3CDTF">2004-04-21T16:11:00Z</dcterms:modified>
  <cp:revision>2</cp:revision>
  <dc:subject/>
  <dc:title>COLORADO OIL &amp; GAS CONSERVATION COMMISSION</dc:title>
</cp:coreProperties>
</file>