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5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Divide Creek Investigation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te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four (4) gas samples:  Divide Creek Seep (1-ltr bottle), Schwartz 2-15B (tedlar bag), Brown 11-2C (tedlar bag), and Twin Creek 1-15B (tedlar bag).  All are free gas samples.  Please analyze the samples for Isotech procedure BG-1 as RUSH per our phone conversation of 4/5/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ext.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34:00Z</dcterms:created>
  <dc:creator>Robert Chesson</dc:creator>
  <dc:description/>
  <dc:language>en-US</dc:language>
  <cp:lastModifiedBy>chessonr</cp:lastModifiedBy>
  <cp:lastPrinted>2004-04-05T10:47:00Z</cp:lastPrinted>
  <dcterms:modified xsi:type="dcterms:W3CDTF">2004-04-05T17:13:00Z</dcterms:modified>
  <cp:revision>21</cp:revision>
  <dc:subject/>
  <dc:title>August 19, 1998</dc:title>
</cp:coreProperties>
</file>