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ethane Gas Isotopes et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Chemis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odic Tab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scussion of Carbon and hydrog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ydrogen – most common el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bon – 6</w:t>
      </w:r>
      <w:r>
        <w:rPr>
          <w:vertAlign w:val="superscript"/>
        </w:rPr>
        <w:t>th</w:t>
      </w:r>
      <w:r>
        <w:rPr/>
        <w:t xml:space="preserve"> most common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ydrocarb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H4, C2H6, C3H8, C4H10, C5H12, C6H14, C7H18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sotop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2C    most common, s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C    rare, s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C    rare, uns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isotopes identified – Mass Spectrome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6:05:00Z</dcterms:created>
  <dc:creator>chessonr</dc:creator>
  <dc:description/>
  <dc:language>en-US</dc:language>
  <cp:lastModifiedBy>chessonr</cp:lastModifiedBy>
  <dcterms:modified xsi:type="dcterms:W3CDTF">2004-07-14T18:09:00Z</dcterms:modified>
  <cp:revision>10</cp:revision>
  <dc:subject/>
  <dc:title>Metane Gas Isotpoes etc</dc:title>
</cp:coreProperties>
</file>