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arfield County Request For Proposal - Data Downlo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sample locations and analytical data in the COGCC analytical database for townships 6S and 7S and for ranges 92W and 93W were extracted to ASCII files on 4/14/05.  Four files are available on the websit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Gwells6_7S92_93W.cs</w:t>
      </w:r>
      <w:r>
        <w:rPr/>
        <w:t>v – (Oil &amp; Gas wells) For posting identifying info and coordinates for wells with API number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GAnalyses6_7S92_93W.csv</w:t>
      </w:r>
      <w:r>
        <w:rPr/>
        <w:t xml:space="preserve"> – For downloading analytical results for samples collected from Oil and Gas well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Wells6_7S92_93W.csv</w:t>
      </w:r>
      <w:r>
        <w:rPr/>
        <w:t xml:space="preserve"> – (Water wells) For posting identifying info and coordinates for water wells or other sample locations without API numbers, including water wells, surface water, springs, ponds, etc.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WAnalyses6_7S92_93W.csv</w:t>
      </w:r>
      <w:r>
        <w:rPr/>
        <w:t xml:space="preserve"> – For downloading analytical results for samples collected from water wells or other sample locations without API numbers, including water wells, surface water, springs, pond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s downloadable in comma delimited text files (*.CSV).  Text fields are delimited by double quotes (“) and commas.  The best way to view and manipulate the data is to import the files into a database program and link the tables on the facility_id fiel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struc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Gwells6_7S92_93W.csv – </w:t>
      </w:r>
      <w:r>
        <w:rPr/>
        <w:t>List of all Oil and Gas wells in the selected area (including wells not sampled)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Concatenation of COGCC facility_name and facility_num fields, assigned to oil and gas well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Sec</w:t>
      </w:r>
      <w:r>
        <w:rPr>
          <w:color w:val="000000"/>
        </w:rPr>
        <w:tab/>
        <w:t>Text</w:t>
        <w:tab/>
        <w:t>2</w:t>
        <w:tab/>
        <w:t>Section numb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Twp</w:t>
      </w:r>
      <w:r>
        <w:rPr>
          <w:color w:val="000000"/>
        </w:rPr>
        <w:tab/>
        <w:t>Text</w:t>
        <w:tab/>
        <w:t>6</w:t>
        <w:tab/>
        <w:t>Township number and direction (eg “6S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ange</w:t>
      </w:r>
      <w:r>
        <w:rPr>
          <w:color w:val="000000"/>
        </w:rPr>
        <w:tab/>
        <w:t>Text</w:t>
        <w:tab/>
        <w:t>7</w:t>
        <w:tab/>
        <w:t>Range number and direction (eg “92W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eridian</w:t>
      </w:r>
      <w:r>
        <w:rPr>
          <w:color w:val="000000"/>
        </w:rPr>
        <w:tab/>
        <w:t>Text</w:t>
        <w:tab/>
        <w:t>1</w:t>
        <w:tab/>
        <w:t>Survey Meridi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status</w:t>
      </w:r>
      <w:r>
        <w:rPr>
          <w:color w:val="000000"/>
        </w:rPr>
        <w:tab/>
        <w:t>Text</w:t>
        <w:tab/>
        <w:t>2</w:t>
        <w:tab/>
        <w:t>Current facility statu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b/>
        </w:rPr>
        <w:t>OGwells6_7S92_93W.csv</w:t>
      </w:r>
      <w:r>
        <w:rPr/>
        <w:t xml:space="preserve"> (continue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tbl>
      <w:tblPr>
        <w:tblW w:w="49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4318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ive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andoned Loca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ingl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y and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llin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ugged and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in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complet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ut i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orarily Abandoned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ized (several leases combined into one unit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P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bal intent to plug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iting on completion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</w:t>
            </w:r>
          </w:p>
        </w:tc>
        <w:tc>
          <w:tcPr>
            <w:tcW w:w="4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roved permit to dril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Ground_elev</w:t>
      </w:r>
      <w:r>
        <w:rPr>
          <w:color w:val="000000"/>
        </w:rPr>
        <w:tab/>
        <w:t>Number</w:t>
        <w:tab/>
        <w:tab/>
        <w:t>Ground surface elevation (ft AMSL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Operator_num</w:t>
      </w:r>
      <w:r>
        <w:rPr>
          <w:color w:val="000000"/>
        </w:rPr>
        <w:tab/>
        <w:t>Number</w:t>
        <w:tab/>
        <w:tab/>
        <w:t>Identifier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Name</w:t>
      </w:r>
      <w:r>
        <w:rPr>
          <w:color w:val="000000"/>
        </w:rPr>
        <w:tab/>
        <w:t>Text</w:t>
        <w:tab/>
        <w:t>50</w:t>
        <w:tab/>
        <w:t>Operator nam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WWells6_7S92_93W.csv – </w:t>
      </w:r>
      <w:r>
        <w:rPr/>
        <w:t>List of sampled water wells and other water sources (eg springs) in the selected area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Owner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0</w:t>
        <w:tab/>
        <w:t>Name of well owner or other person or entity associated with the sample loca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on-unique identifier for sample locations other than oil and gas wells (water wells, springs, etc.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b/>
        </w:rPr>
        <w:t>WWells6_7S92_93W.csv</w:t>
      </w:r>
      <w:r>
        <w:rPr/>
        <w:t xml:space="preserve"> (continued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ypewell</w:t>
      </w:r>
      <w:r>
        <w:rPr>
          <w:color w:val="000000"/>
        </w:rPr>
        <w:tab/>
        <w:t>Text</w:t>
        <w:tab/>
        <w:t>3</w:t>
        <w:tab/>
      </w:r>
      <w:r>
        <w:rPr/>
        <w:t>Sample location type classification.  Where typewell is blank, the sample location is probably a water well.</w:t>
      </w:r>
    </w:p>
    <w:tbl>
      <w:tblPr>
        <w:tblW w:w="3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505"/>
      </w:tblGrid>
      <w:tr>
        <w:trPr>
          <w:tblHeader w:val="true"/>
        </w:trPr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WELL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NAM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STERN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ESTIC (HOME) WELL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W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/Obs well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D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om Pond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ND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nd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G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gas mon probe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ring or Seep</w:t>
            </w:r>
          </w:p>
        </w:tc>
      </w:tr>
      <w:tr>
        <w:trPr/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TR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ter Supply Well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wp</w:t>
      </w:r>
      <w:r>
        <w:rPr>
          <w:color w:val="000000"/>
        </w:rPr>
        <w:tab/>
        <w:t>Text</w:t>
        <w:tab/>
        <w:t>6</w:t>
        <w:tab/>
        <w:t>Township number and direction (eg “6S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Range</w:t>
      </w:r>
      <w:r>
        <w:rPr>
          <w:color w:val="000000"/>
        </w:rPr>
        <w:tab/>
        <w:t>Text</w:t>
        <w:tab/>
        <w:t>7</w:t>
        <w:tab/>
        <w:t>Range number and direction (eg “92W”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Sec</w:t>
      </w:r>
      <w:r>
        <w:rPr>
          <w:color w:val="000000"/>
        </w:rPr>
        <w:tab/>
        <w:t>Text</w:t>
        <w:tab/>
        <w:t>2</w:t>
        <w:tab/>
        <w:t>Section number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QtrQtr</w:t>
      </w:r>
      <w:r>
        <w:rPr>
          <w:color w:val="000000"/>
        </w:rPr>
        <w:tab/>
        <w:t>Text</w:t>
        <w:tab/>
        <w:t>6</w:t>
        <w:tab/>
        <w:t>Quarter Quarter of sec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Meridian</w:t>
      </w:r>
      <w:r>
        <w:rPr>
          <w:color w:val="000000"/>
        </w:rPr>
        <w:tab/>
        <w:t>Text</w:t>
        <w:tab/>
        <w:t>1</w:t>
        <w:tab/>
        <w:t>Survey Meridia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County_code</w:t>
      </w:r>
      <w:r>
        <w:rPr>
          <w:color w:val="000000"/>
        </w:rPr>
        <w:tab/>
        <w:t>Text</w:t>
        <w:tab/>
        <w:t>3</w:t>
        <w:tab/>
        <w:t>COGCC assigned code for county.  All locations are in Garfield County (county_code 045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Depth</w:t>
      </w:r>
      <w:r>
        <w:rPr>
          <w:color w:val="000000"/>
        </w:rPr>
        <w:tab/>
        <w:t>Number</w:t>
        <w:tab/>
        <w:tab/>
        <w:t>Completed well depth, ft BG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Ground_elev</w:t>
      </w:r>
      <w:r>
        <w:rPr>
          <w:color w:val="000000"/>
        </w:rPr>
        <w:tab/>
        <w:t>Number</w:t>
        <w:tab/>
        <w:tab/>
        <w:t>Ground surface elevation, ft AMSL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/>
      </w:pPr>
      <w:r>
        <w:rPr>
          <w:b/>
        </w:rPr>
        <w:t>OGAnalyses6_7S92_93W.csv,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and WWAnalyses6_7S92_93W.csv – </w:t>
      </w:r>
      <w:r>
        <w:rPr/>
        <w:t>Analytical results for samples collected from Oil and Gas wells, or from non-Oil and Gas wells (water wells and other sample locations) respectively  Sample location identification is obtained by linking on facility_id to the OGwells6_7S92_93W.csv or WWells6_7S92_93W.csv tables. 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atrix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</w:t>
        <w:tab/>
        <w:t>Sample matrix: g-gas, w-water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ATE</w:t>
      </w:r>
      <w:r>
        <w:rPr/>
        <w:tab/>
      </w:r>
      <w:r>
        <w:rPr>
          <w:color w:val="000000"/>
        </w:rPr>
        <w:t>Date/Time</w:t>
      </w:r>
      <w:r>
        <w:rPr/>
        <w:tab/>
      </w:r>
      <w:r>
        <w:rPr>
          <w:color w:val="000000"/>
        </w:rPr>
        <w:tab/>
        <w:t>Format m/d/yyyy h:mm:s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UP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Flag to distinguish multiple samples collected in same day (not necessarily duplicate samples).  Default value is “0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NALYT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ame of parameter analyzed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b/>
          <w:b/>
        </w:rPr>
      </w:pPr>
      <w:r>
        <w:rPr>
          <w:b/>
        </w:rPr>
        <w:t>OGAnalyses6_7S92_93W.csv,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b/>
        </w:rPr>
        <w:t xml:space="preserve"> </w:t>
      </w:r>
      <w:r>
        <w:rPr>
          <w:b/>
        </w:rPr>
        <w:t>and WWAnalyses6_7S92_93W.csv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ESULT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ed concentration of analy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Qualifier for Analysi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ETLIM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ion Limit (minimum detectable concentration in the sampl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UNITS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5</w:t>
        <w:tab/>
        <w:t>Units of Concentration (applies to RESULT and DETLIM fields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FmCode</w:t>
      </w:r>
      <w:r>
        <w:rPr/>
        <w:tab/>
        <w:t>Text</w:t>
        <w:tab/>
        <w:t>4</w:t>
        <w:tab/>
        <w:t>Code for formation sampled.</w:t>
      </w:r>
    </w:p>
    <w:tbl>
      <w:tblPr>
        <w:tblW w:w="25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1627"/>
      </w:tblGrid>
      <w:tr>
        <w:trPr>
          <w:tblHeader w:val="true"/>
        </w:trPr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MCODE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VM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UVIUM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VRD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SAVERDE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LNS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LLINS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MFK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ILLIAMS FORK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C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SATCH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TypeSamp</w:t>
      </w:r>
      <w:r>
        <w:rPr>
          <w:color w:val="000000"/>
        </w:rPr>
        <w:tab/>
        <w:t>Text</w:t>
        <w:tab/>
        <w:t>4</w:t>
        <w:tab/>
      </w:r>
      <w:r>
        <w:rPr/>
        <w:t xml:space="preserve">Type of well or type of sample classification.  </w:t>
      </w:r>
    </w:p>
    <w:tbl>
      <w:tblPr>
        <w:tblW w:w="34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9"/>
        <w:gridCol w:w="2216"/>
      </w:tblGrid>
      <w:tr>
        <w:trPr>
          <w:tblHeader w:val="true"/>
        </w:trPr>
        <w:tc>
          <w:tcPr>
            <w:tcW w:w="3485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ypeSamp codes for OG wells</w:t>
            </w:r>
          </w:p>
        </w:tc>
      </w:tr>
      <w:tr>
        <w:trPr>
          <w:tblHeader w:val="true"/>
        </w:trPr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SAMP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PENAME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DH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denhead gas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ST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ILLSTEM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mediate casing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D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d gas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D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d water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/G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il gas mon probe</w:t>
            </w:r>
          </w:p>
        </w:tc>
      </w:tr>
      <w:tr>
        <w:trPr/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arator/Water Tank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30045</wp:posOffset>
                </wp:positionV>
                <wp:extent cx="2500630" cy="246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47"/>
                              <w:gridCol w:w="26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TypeSamp codes for WW sample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YPESAMP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YPENA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S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STE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OMESTIC (HOME)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W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n/Obs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ND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s from P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ND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IV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iver/Stre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/G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oil gas mon prob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P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pring or See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T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as from Wtr We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TR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ater Supp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194.3pt;mso-wrap-distance-left:9pt;mso-wrap-distance-right:0pt;mso-wrap-distance-top:0pt;mso-wrap-distance-bottom:0pt;margin-top:-128.35pt;mso-position-vertical-relative:text;margin-left:23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47"/>
                        <w:gridCol w:w="26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938" w:type="dxa"/>
                            <w:gridSpan w:val="2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TypeSamp codes for WW samples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YPESAMP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YPENA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S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STE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OMESTIC (HOME)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W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n/Obs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ND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s from P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ND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V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iver/Stre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/G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oil gas mon prob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ring or See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T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as from Wtr We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TR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ater Supp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SOURCE</w:t>
      </w:r>
      <w:r>
        <w:rPr>
          <w:color w:val="000000"/>
        </w:rPr>
        <w:tab/>
        <w:t>Text</w:t>
        <w:tab/>
        <w:t>100</w:t>
        <w:tab/>
        <w:t>Source of information as compiled in COGCC databas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5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45:00Z</dcterms:created>
  <dc:creator>scottc</dc:creator>
  <dc:description/>
  <dc:language>en-US</dc:language>
  <cp:lastModifiedBy>scottc</cp:lastModifiedBy>
  <cp:lastPrinted>2005-04-14T13:28:00Z</cp:lastPrinted>
  <dcterms:modified xsi:type="dcterms:W3CDTF">2005-04-14T19:28:00Z</dcterms:modified>
  <cp:revision>18</cp:revision>
  <dc:subject/>
  <dc:title>Data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900863</vt:r8>
  </property>
  <property fmtid="{D5CDD505-2E9C-101B-9397-08002B2CF9AE}" pid="3" name="_AuthorEmail">
    <vt:lpwstr>Cindy.Scott@state.co.us</vt:lpwstr>
  </property>
  <property fmtid="{D5CDD505-2E9C-101B-9397-08002B2CF9AE}" pid="4" name="_AuthorEmailDisplayName">
    <vt:lpwstr>Scott, Cindy</vt:lpwstr>
  </property>
  <property fmtid="{D5CDD505-2E9C-101B-9397-08002B2CF9AE}" pid="5" name="_EmailSubject">
    <vt:lpwstr>Files to put on the website (Garfield county)</vt:lpwstr>
  </property>
</Properties>
</file>